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91–13ип от 17.05.2013 года. ТУ № 2864  от  17.05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 РУ-0,4кВ ТП-728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 (земельного   участка), расположенного  по  адресу:     г. Саратов, 6-й  Шелковичный тупик, 1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31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3.2014 года по  20.06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728 и строительства ВЛИ-0,4кВ от ВЛИ-0,4кВ ТП-728 до границы земельного участка по адресу: г. Саратов, </w:t>
            </w:r>
            <w:r>
              <w:rPr>
                <w:spacing w:val="-2"/>
                <w:w w:val="102"/>
                <w:sz w:val="19"/>
                <w:szCs w:val="19"/>
              </w:rPr>
              <w:t>6-й Шелковичный тупик, 1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37-11-1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24:00Z</dcterms:created>
  <dc:creator>Алексей</dc:creator>
  <dc:description/>
  <cp:keywords/>
  <dc:language>en-US</dc:language>
  <cp:lastModifiedBy>SPGS</cp:lastModifiedBy>
  <cp:lastPrinted>2014-03-13T09:49:00Z</cp:lastPrinted>
  <dcterms:modified xsi:type="dcterms:W3CDTF">2014-03-13T05:50:00Z</dcterms:modified>
  <cp:revision>6</cp:revision>
  <dc:subject/>
  <dc:title>Приложение № 1</dc:title>
</cp:coreProperties>
</file>