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7 штук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0,4кВ смонтированной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ориентировочно 314 метров от распределительного устройства напряжением 0,4кВ трансформаторной подстанции № 728, расположенной по адресу: г. Саратов, ул. Хользунова, 36 до границ земельного участка, расположенного по адресу: г. Саратов, 6-й Шелковичный тупик, 1А (кадастровый номер земельного участка 64:48:060228:23)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 491-13 ИП от 17.05.2013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14 290 (Четыреста четырнадцать тысяч двести девяносто) рублей  54 коп., в том числе НДС 18 % -  63 196 (Шестьдесят три тысячи сто девяносто шесть) рублей 8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4 287 (Сто двадцать четыре тысячи двести восемьдесят семь) рублей 17 коп., в том числе НДС 18% - 18 959 (Восемнадцать тысяч девятьсот пятьдесят девять) рублей 0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013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2-26T13:10:00Z</cp:lastPrinted>
  <dcterms:modified xsi:type="dcterms:W3CDTF">2014-03-13T06:54:00Z</dcterms:modified>
  <cp:revision>128</cp:revision>
  <dc:subject/>
  <dc:title>Договор купли-продажи оборудования</dc:title>
</cp:coreProperties>
</file>