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 xml:space="preserve">реконструкции распределительного пункта - Спорт, расположенного по адресу: г. Саратов, Дегтярная площадь, 41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инвестиционной программы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2. </w:t>
      </w:r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4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П – Спорт, расположенный по адресу: г. Саратов, Дегтярная площадь, 41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В существующих линейных ячейках КСО-2УМ № 3, 4, 5, 6, 8, 11, 12, 13, 14 заменить масляные выключатели на вакуумные (ВВ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 10/630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В существующих вводных и секционной ячейках КСО-2УМ  №2, 15, 16 заменить масляные выключатели на вакуумные (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10/1000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 существующих ячейках КСО-2УМ №7, 10 заменить трансформаторы напряжения НТМИ на 3НОЛ, ячейке №7 установить ОЛС 4 к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о всех существующих ячейках произвести монтаж освещ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РП - Спорт, в трансформаторной камер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заменить существующий трансформатор 400 кВА на трансформатор ТМГ 400 кВА с заменой направляющи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усмотреть установку шинного моста от трансформатора до щита 0,4к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РП-Спорт, в РУ-0,4 к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енить существующие панели 0,4кВ на вводно – линейную ЩО 70-1-85У3 и линейную ЩО 70 – 1 – 03У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питания систем автоматики, телемеханики и собственных нужд РП, установить щит 0,4 кВ с АВР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усконаладочные работ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 ___________ 2014 г. по «__» __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 </w:t>
            </w:r>
            <w:r>
              <w:rPr>
                <w:sz w:val="20"/>
                <w:szCs w:val="20"/>
              </w:rPr>
              <w:t xml:space="preserve">шифр: 07 – 12 - 95 ЭС.С «Реконструкция РП - Спорт расположенный в Октябрьском районе г. Саратова,  Дегтярная площадь, 41».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1"/>
        <w:tabs>
          <w:tab w:val="clear" w:pos="708"/>
          <w:tab w:val="center" w:pos="5243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аказчик: ЗАО «СПГЭС»</w:t>
        <w:tab/>
        <w:t xml:space="preserve">                                    Подрядчик</w:t>
      </w:r>
    </w:p>
    <w:p>
      <w:pPr>
        <w:pStyle w:val="Style21"/>
        <w:tabs>
          <w:tab w:val="clear" w:pos="708"/>
          <w:tab w:val="left" w:pos="5724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енеральный директор</w:t>
        <w:tab/>
        <w:t>__________</w:t>
      </w:r>
    </w:p>
    <w:p>
      <w:pPr>
        <w:pStyle w:val="Normal"/>
        <w:tabs>
          <w:tab w:val="clear" w:pos="708"/>
          <w:tab w:val="center" w:pos="5314" w:leader="none"/>
          <w:tab w:val="left" w:pos="6507" w:leader="none"/>
        </w:tabs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 С. В. Козин</w:t>
        <w:tab/>
        <w:t xml:space="preserve">                                            ___________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Реконструкция РП-Спорт,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асположенного в Октябрьском районе г. Саратова, Дегтярная площадь, 41</w:t>
      </w:r>
    </w:p>
    <w:tbl>
      <w:tblPr>
        <w:tblW w:w="11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6"/>
        <w:gridCol w:w="5067"/>
        <w:gridCol w:w="2186"/>
        <w:gridCol w:w="992"/>
        <w:gridCol w:w="850"/>
        <w:gridCol w:w="707"/>
        <w:gridCol w:w="568"/>
      </w:tblGrid>
      <w:tr>
        <w:trPr>
          <w:trHeight w:val="2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9" w:hRule="atLeast"/>
        </w:trPr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Монтажные работы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ыключателя ВВ/ТЕЛ -10/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ыключателя ВВ/ТЕЛ -10/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цифрового блока релейной защиты БМРЗ в сбо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напряжения 3хЗНОЛ.06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мпермет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иловольтме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ока нулевой последовательности ТЗРЛ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разделительного ОСМ-1-0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ока ТПЛ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силового масляного герметичного ТМГ-400-6/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кварцевого ПКТ102-6-80-20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го ОЛС-4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а конденсаторов БК-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лекта установки блоков КУБ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ле напряжения РН 53/160 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ключателя SG-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ЩО70-1-85 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ЩО70-1-03 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орцевых пан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Р, L=2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панели ЩО70 шиной АД31Т 60х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оходной асбестоцементной пли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автоматического включения резерва УАВР3-25-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а распределительного навесного на 12 модулей ЩРН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кса для автоматического выключателя, на 4 модуля КМПн 2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го выключателя ВА 47-29-1Р-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го выключателя ВА 47-29-1Р-1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го выключателя ВА 47-29-3Р-1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го выключателя ВА 47-29-1Р-1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го выключателя ВА 47-29-4Р-3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 220/36 В ЯТП-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ка по устройствам и подключение жил кабелей или проводов сечением до 35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ж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из медного изолированного провода ПВ1-1х1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ВХ трубы диаметром 2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-1-4х4 мм2 в проложенных тру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КВВГ 7х2,5 мм2 в проложенных тру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- 1-3х2,5 мм2 прокладываемый по дну канала без креп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 - 1-3х1,5 мм2 прокладываемый по дну канала без креп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ПВ3-1х2,5 мм2 подвешиваемый на трос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-1-4х6 мм2  с креплением накладными ско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нг-LS-1-3х1,5 мм2  с креплением накладными ско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КВВГ 2х2,5 мм2  с креплением накладными скоб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Строительные работы</w:t>
            </w:r>
          </w:p>
        </w:tc>
      </w:tr>
      <w:tr>
        <w:trPr>
          <w:trHeight w:val="46" w:hRule="atLeast"/>
        </w:trPr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правляющие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еталлических направляю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6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свещение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а подвесного НСП4З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тенного патрона Е27ФП-01 УХЛ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озетки штепсельной открытой устано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клавишного переключателя БА 1 10-91 УХЛ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я 0-1-18-6/250 УХЛ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оходное окно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2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3" w:hRule="atLeast"/>
        </w:trPr>
        <w:tc>
          <w:tcPr>
            <w:tcW w:w="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13T08:45:00Z</dcterms:modified>
  <cp:revision>100</cp:revision>
  <dc:subject/>
  <dc:title>Договор купли-продажи оборудования</dc:title>
</cp:coreProperties>
</file>