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4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13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6273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04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62733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0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4 апреля 2014 года в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56 от 04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4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3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ГорЭнергоСервис» от 03.04.2014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36 (ста тридца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6273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4 апреля 2014 года в 10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26T14:55:00Z</cp:lastPrinted>
  <dcterms:modified xsi:type="dcterms:W3CDTF">2014-04-04T11:55:00Z</dcterms:modified>
  <cp:revision>29</cp:revision>
  <dc:subject/>
  <dc:title>Протокол № 1</dc:title>
</cp:coreProperties>
</file>