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8120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РУ-6кВ в ТП расположенной на земельном участке  по адресу: ул. Аткарская, 37. (64:48:030346:0010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Л- 6кВ от новой ТП до соединения с кабелем  направления ТП-1506 – ТП-67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Монтажа оборудования РУ-6кВ в новой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КЛ-6 кВ от новой ТП до соединения с кабелем  к ТП-1506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4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ерезаводка КЛ-6кВ направления к ТП-677 в новую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491 423 (Четыреста девяносто одна тысяча четыреста двадцать три) рубля 67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17.03.2014 года  по  30.05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18T03:43:00Z</dcterms:modified>
  <cp:revision>17</cp:revision>
  <dc:subject/>
  <dc:title>ИЗВЕЩЕНИЕ</dc:title>
</cp:coreProperties>
</file>