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0 – 12ип от 16.10.2012 года  ТУ № 4965 от 04.10.2012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У-6кВ в ТП расположенной на земельном участке  по адресу г. Саратов, ул. Аткарская, 37. (64:48:030346:0010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от новой ТП до соединения с кабелем  направления ТП-1506 – ТП-677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а оборудования РУ-6кВ в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6 кВ от новой ТП до соединения с кабелем  к ТП-1506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ерезаводка КЛ-6кВ направления к ТП-677 в новую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4 года  по  30.05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оборудования в РУ-6кВ новой ТП по адресу г. Саратов, ул. Аткарская, 37 и прокладку КЛ- 6кВ от новой ТП до соединения с кабелем  к ТП-1506. Перезаводка КЛ-6кВ направления к ТП-677 в новую ТП (шифр 228-08-1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46:00Z</dcterms:created>
  <dc:creator>Алексей</dc:creator>
  <dc:description/>
  <cp:keywords/>
  <dc:language>en-US</dc:language>
  <cp:lastModifiedBy>SPGS</cp:lastModifiedBy>
  <cp:lastPrinted>2014-02-25T10:50:00Z</cp:lastPrinted>
  <dcterms:modified xsi:type="dcterms:W3CDTF">2014-03-13T13:16:00Z</dcterms:modified>
  <cp:revision>8</cp:revision>
  <dc:subject/>
  <dc:title>Приложение № 1</dc:title>
</cp:coreProperties>
</file>