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«__» 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борудования РУ-0,4 кВ в новой трансформаторной подстанции расположенной по адресу: г. Саратов, ул. Аткарская, 37 (кадастровый номер земельного участка 64:48:030346:0010)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spacing w:val="-2"/>
          <w:w w:val="102"/>
          <w:sz w:val="20"/>
          <w:szCs w:val="20"/>
        </w:rPr>
        <w:t>монтаж кабельной линии напряжением 6кВ смонтированной проводом марки АСБл-10, сечением 3х15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ориентировочно 46 метров от новой трансформаторной подстанции  расположенной по адресу: г. Саратов, ул. Аткарская, 37 до соединения с кабелем к  трансформаторной подстанции №1506 расположенной по адресу: г. Саратов, ул. Аткарская угол ул. Московской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перезаводка кабельной линии напряжением 6кВ направления к трансформаторной подстанции № 677 расположенной по адресу: г. Саратов, ул. Аткарская, 37 угол ул. Кутякова в новою трансформаторную подстанцию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 1180-12 ИП от 16.10.2013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8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91 423 (Четыреста девяносто одна тысяча четыреста двадцать три) рубля  67 коп., в том числе НДС 18 % -  74 962 (Семьдесят четыре тысячи девятьсот шестьдесят два) рубля 93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7 427 (Сто сорок семь тысяч четыреста двадцать семь) рублей 10 коп., в том числе НДС 18% - 22 488 (Двадцать две тысячи четыреста восемьдесят восемь) рублей 8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марта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4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2" w:name="sub_76013"/>
      <w:bookmarkStart w:id="3" w:name="sub_76013"/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bookmarkStart w:id="4" w:name="sub_76013"/>
      <w:bookmarkEnd w:id="4"/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2-26T16:49:00Z</cp:lastPrinted>
  <dcterms:modified xsi:type="dcterms:W3CDTF">2014-03-13T13:30:00Z</dcterms:modified>
  <cp:revision>129</cp:revision>
  <dc:subject/>
  <dc:title>Договор купли-продажи оборудования</dc:title>
</cp:coreProperties>
</file>