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     14 марта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4 мар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0981204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02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491 423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четыреста девяносто одна тысяча четыреста двадцать три) рубля 67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7 марта 2014 г. по 30 ма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3-18T07:43:00Z</cp:lastPrinted>
  <dcterms:modified xsi:type="dcterms:W3CDTF">2014-03-18T03:44:00Z</dcterms:modified>
  <cp:revision>34</cp:revision>
  <dc:subject/>
  <dc:title>ПРОТОКОЛ</dc:title>
</cp:coreProperties>
</file>