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4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3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8867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 </w:t>
            </w: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ОО «Исток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ОГРН 11164500034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обретение объектов недвижимого имущества (объекта электросетевого хозяйства): </w:t>
            </w:r>
          </w:p>
          <w:p>
            <w:pPr>
              <w:pStyle w:val="Standard"/>
              <w:rPr/>
            </w:pPr>
            <w:r>
              <w:rPr/>
              <w:t xml:space="preserve">1. Нежилое здание трансформаторной подстанции (оперативное название распределительный пункт «Безымянный»), назначение: нежилое здание,                       1-этажный, общая площадь 106,8 кв.м., инв. № 63:401:003:000116410:Т, литер Т, адрес (местонахождение) объекта: Саратовская область,                   г. Саратов, ул. Им. Блинова Ф.А., д. 25; 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2. 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 трансформатор масляный марки ТМ-160 в количестве 1 шт.; I секция шин- панель ЩО-70 (линейная)- 1 шт.; панель ЩО-70 (вводная)- 1 шт.; II секция шин - панель ЩО-70 (секционная)- 1 шт.; панель ЩО-70 (линейная)- 1 шт.; панель ЩО-70 (вводная)- 1 шт..</w:t>
            </w:r>
          </w:p>
          <w:p>
            <w:pPr>
              <w:pStyle w:val="Standard"/>
              <w:rPr/>
            </w:pPr>
            <w:r>
              <w:rPr/>
              <w:t>3. Земельный участок, категория земель: земли населенных пунктов, разрешенное использование: для размещения домов многоэтажной жилой застройки, площадь 187 кв.м., кадастровый номер 64:48:040425:1463</w:t>
            </w:r>
            <w:r>
              <w:rPr>
                <w:color w:val="FF0000"/>
              </w:rPr>
              <w:t>,</w:t>
            </w:r>
            <w:r>
              <w:rPr/>
              <w:t xml:space="preserve"> адрес (местонахождение) объекта: Саратовская область, г. Саратов, ул. Им. Блинова Ф.А., д. 25;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ъект недвижимости (здание) в количестве 1 шт., объект недвижимости (земельный участок) в количестве 1 шт.  и 7 объектов движимого имущества (электрооборудование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бъекта: Саратовская область, г. Саратов, ул. Им. Блинова Ф.А. д. № 25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028 (Девятьсот четырнадцать тысяч двадцать восемь) рублей 00 коп. в том числе НДС 18%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176" w:leader="none"/>
                <w:tab w:val="left" w:pos="567" w:leader="none"/>
                <w:tab w:val="left" w:pos="653" w:leader="none"/>
                <w:tab w:val="left" w:pos="1080" w:leader="none"/>
              </w:tabs>
              <w:spacing w:before="80" w:after="0"/>
              <w:ind w:left="34" w:right="5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аличный расчет между Покупателем и Продавцом производится после подписания настоящего договора купли-продажи  в течении пяти  рабочих дней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 заключения настоящего договора указанное имущество никому другому не должно принадлежать, не заложено, в споре, под запретом и арестом не состоять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контракта: март 2014г.,  Продавец  передает Покупателю  имущество  по   акту приема-передачи в течении 3 дней с момента подписания настоящего договора купли-продаж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04T09:15:00Z</cp:lastPrinted>
  <dcterms:modified xsi:type="dcterms:W3CDTF">2014-03-20T03:53:00Z</dcterms:modified>
  <cp:revision>75</cp:revision>
  <dc:subject/>
  <dc:title/>
</cp:coreProperties>
</file>