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Д О Г О В О Р   №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купли-продаж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 «____» _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ОО «Исток»</w:t>
      </w:r>
      <w:r>
        <w:rPr>
          <w:sz w:val="28"/>
          <w:szCs w:val="28"/>
        </w:rPr>
        <w:t xml:space="preserve"> в лице Директора Погосяна Б.А., действующий на основании Устава, именуемое в дальнейшем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 одной стороны, и </w:t>
      </w:r>
      <w:r>
        <w:rPr>
          <w:b/>
          <w:sz w:val="28"/>
          <w:szCs w:val="28"/>
        </w:rPr>
        <w:t>ЗАО «СПГЭС»</w:t>
      </w:r>
      <w:r>
        <w:rPr>
          <w:sz w:val="28"/>
          <w:szCs w:val="28"/>
        </w:rPr>
        <w:t xml:space="preserve"> в лице Генерального директора Козина С.В., действующий на основании Устава, именуемое в дальнейшем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>, с другой стороны,</w:t>
      </w:r>
      <w:r>
        <w:rPr>
          <w:color w:val="000000"/>
          <w:spacing w:val="-1"/>
          <w:sz w:val="28"/>
          <w:szCs w:val="28"/>
        </w:rPr>
        <w:t xml:space="preserve"> (именуемые совместно стороны), </w:t>
      </w:r>
      <w:r>
        <w:rPr>
          <w:sz w:val="28"/>
          <w:szCs w:val="28"/>
        </w:rPr>
        <w:t xml:space="preserve">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продал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купил следующее имущество:</w:t>
      </w:r>
    </w:p>
    <w:p>
      <w:pPr>
        <w:pStyle w:val="3"/>
        <w:numPr>
          <w:ilvl w:val="2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ое здание трансформаторной подстанции (оперативное название распределительный пункт «Безымянный»), назначение: нежилое здание, 1-этажный, общая площадь 106,8 кв.м., инв. № 63:401:003:000116410:Т, литер Т, адрес (местонахождение) объекта: Саратовская область, г. Саратов, ул. Им. Блинова Ф.А., д. 25; 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2. Электрооборудование находящиеся в трансформаторной подстанции под оперативным названием распределительный пункт «Безымянный»: трансформатор масляный марки ТМ-100 в количестве 1 шт.;</w:t>
      </w:r>
      <w:r>
        <w:rPr/>
        <w:t xml:space="preserve"> </w:t>
      </w:r>
      <w:r>
        <w:rPr>
          <w:sz w:val="28"/>
          <w:szCs w:val="28"/>
        </w:rPr>
        <w:t xml:space="preserve">трансформатор масляный марки ТМ-160 в количестве 1 шт.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кция шин- панель ЩО-70 (линейная)- 1 шт.; панель ЩО-70 (вводная)- 1 шт.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кция шин - панель ЩО-70 (секционная)- 1 шт.;</w:t>
      </w:r>
      <w:r>
        <w:rPr/>
        <w:t xml:space="preserve"> </w:t>
      </w:r>
      <w:r>
        <w:rPr>
          <w:sz w:val="28"/>
          <w:szCs w:val="28"/>
        </w:rPr>
        <w:t>панель ЩО-70 (линейная)- 1 шт.;</w:t>
      </w:r>
      <w:r>
        <w:rPr/>
        <w:t xml:space="preserve"> </w:t>
      </w:r>
      <w:r>
        <w:rPr>
          <w:sz w:val="28"/>
          <w:szCs w:val="28"/>
        </w:rPr>
        <w:t>панель ЩО-70 (вводная)- 1 шт.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3. Земельный участок, категория земель: земли населенных пунктов, разрешенное использование: для размещения домов многоэтажной жилой застройки, площадь 187 кв. м., кадастровый номер 64:48:040425:1463, адрес (местонахождение) объекта: Саратовская область, г. Саратов, ул. Им. Блинова Ф.А., д. 25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(трансформаторная подстанция)  принадлежит Продавцу на праве  собственности,  на основании следующих документов: Договор купли-продажи имущества от 11.04.2012 г., № 70 и Декларации об объекте недвижимого имущества от 17.07.2012. Земельный участок принадлежит Продавцу на праве  собственности,  на основании следующего документа: Договор купли-продажи имущества от 11.04.2012 г., № 70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ах товаров, работ, услуг ЗАО «СПГЭС», утвержденного Советом директоров ЗАО «СПГЭС» (Протокол № 1/13 от 31 января 2013 года)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СУММА ДОГОВОРА И ПОРЯДОК РАСЧЕТОВ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даваемого имущества по настоящему договору  составляет 914 028 (Девятьсот четырнадцать тысяч двадцать восемь) рублей 00 коп. в том числе НДС 1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.1. Стоимость нежилого здания (Трансформаторная подстанция),  по настоящему договору купли-продажи составляет 570 000 (Пятьсот семьдесят тысяч) рублей в т. ч.  НДС 18%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.2. Стоимость электрооборудования,  по настоящему договору купли-продажи составляет 30 000 (Тридцать тысяч) рублей в т. ч.  НДС 18%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2.2.3. Стоимость земельного участка по настоящему договору купли-продажи составляет 314 028 (Триста четырнадцать тысяч двадцать восемь) рублей в т. ч.  НДС 18%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чет между </w:t>
      </w:r>
      <w:r>
        <w:rPr>
          <w:b/>
          <w:sz w:val="28"/>
          <w:szCs w:val="28"/>
        </w:rPr>
        <w:t xml:space="preserve">Покупателем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Продавцом </w:t>
      </w:r>
      <w:r>
        <w:rPr>
          <w:sz w:val="28"/>
          <w:szCs w:val="28"/>
        </w:rPr>
        <w:t xml:space="preserve">производится после подписания настоящего договора купли-продажи  в течении пяти  рабочих дней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СТОРОН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обязуется передать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обязуется принять и оплатить имущество, указанное в пункте 1.1 настоящего договора, в фактическое владение, пользование, распоряжение.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 передает </w:t>
      </w:r>
      <w:r>
        <w:rPr>
          <w:b/>
          <w:sz w:val="28"/>
          <w:szCs w:val="28"/>
        </w:rPr>
        <w:t>Покупателю</w:t>
      </w:r>
      <w:r>
        <w:rPr>
          <w:sz w:val="28"/>
          <w:szCs w:val="28"/>
        </w:rPr>
        <w:t xml:space="preserve">  имущество, правоустанавливающую и техническую документацию по   акту приема-передачи в течении 3 дней с момента подписания</w:t>
      </w:r>
      <w:r>
        <w:rPr/>
        <w:t xml:space="preserve"> </w:t>
      </w:r>
      <w:r>
        <w:rPr>
          <w:sz w:val="28"/>
          <w:szCs w:val="28"/>
        </w:rPr>
        <w:t>настоящего договора купли-продажи.</w:t>
      </w:r>
    </w:p>
    <w:p>
      <w:pPr>
        <w:pStyle w:val="3"/>
        <w:ind w:left="0" w:firstLine="360"/>
        <w:jc w:val="both"/>
        <w:rPr/>
      </w:pPr>
      <w:r>
        <w:rPr>
          <w:sz w:val="28"/>
          <w:szCs w:val="28"/>
        </w:rPr>
        <w:t xml:space="preserve">3.2. Право собственности </w:t>
      </w:r>
      <w:r>
        <w:rPr>
          <w:b/>
          <w:sz w:val="28"/>
          <w:szCs w:val="28"/>
        </w:rPr>
        <w:t>Покупателя</w:t>
      </w:r>
      <w:r>
        <w:rPr>
          <w:sz w:val="28"/>
          <w:szCs w:val="28"/>
        </w:rPr>
        <w:t xml:space="preserve"> на приобретенное имущество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Сарат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гарантирует, что до заключения настоящего договора указанное имущество никому другому не продано, не заложено, в споре, под запретом и арестом не состоит. Если имущество будет изъято у </w:t>
      </w:r>
      <w:r>
        <w:rPr>
          <w:b/>
          <w:sz w:val="28"/>
          <w:szCs w:val="28"/>
        </w:rPr>
        <w:t>Покупателя</w:t>
      </w:r>
      <w:r>
        <w:rPr>
          <w:sz w:val="28"/>
          <w:szCs w:val="28"/>
        </w:rPr>
        <w:t xml:space="preserve"> третьей стороной, то виновная сторона, не предупредившая другую, о правах третьих лиц на это имущество, обязана возместить понесенные убытки пострадавшей стор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Расходы по оформлению государственной регистрации перехода права собственности несет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имущественную ответственность за неисполнение или ненадлежащее исполнение настоящего договора в соответствии с нормами действующего законодательства Российской Федерации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</w:t>
      </w: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несет ответственность за достоверность информации и документации, переданной </w:t>
      </w:r>
      <w:r>
        <w:rPr>
          <w:b/>
          <w:sz w:val="28"/>
          <w:szCs w:val="28"/>
        </w:rPr>
        <w:t>Покупателю</w:t>
      </w:r>
      <w:r>
        <w:rPr>
          <w:sz w:val="28"/>
          <w:szCs w:val="28"/>
        </w:rPr>
        <w:t xml:space="preserve"> в виде возмещения убы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4. Стороны освобождаются от ответственности за частичное или полное неисполнение договора, если это неисполнение явилось следствием непреодолимой силы, возникшей после подписания настоящего договора, в результате событий чрезвычайного характера, которые нельзя ни предвидеть, ни предотвратить разумными мер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 ДЕЙСТВИЯ  ДОГОВОРА,  ВСТУПЛЕНИЕ  В  СИЛУ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ИЗМЕНЕНИЕ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ий договор вступает в силу с момента его подписания Сторонами и действует до момента исполнения сторонами принятых на себя обязательств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2. Все изменения,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регулируется правом Российской Федерации и толкуется в соответствии с ним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Если после вступления настоящего договора в силу в применимом праве происходят изменения, исполнение настоящего договора и связанных с ним обязательств, возникших после его вступления в силу, должно осуществляться с учетом указанных изменений, однако при условии, что правовые нормы, повлекшие за собой эти изменения, будут носить императивный характер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се споры и разногласия сторон, возникшие из настоящего договора или в связи с ним, разрешаются в порядке, предусмотренном действующим законодательством Российской Федерации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4. Все приложения к настоящему договору являются его неотъемлемой частью, независимо от того, скреплены ли они основным текстом договора или выполнены в форме обособленного документа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6.5. Настоящий договор составлен в трех подлинных идентичных экземплярах на русском языке равной юридической силы. Один экземпляр передается в Управление Федеральной службы государственной регистрации, кадастра и картографии по Саратовской области, один экземпляр выдается </w:t>
      </w:r>
      <w:r>
        <w:rPr>
          <w:b/>
          <w:bCs/>
          <w:sz w:val="28"/>
          <w:szCs w:val="28"/>
        </w:rPr>
        <w:t xml:space="preserve">Продавцу </w:t>
      </w:r>
      <w:r>
        <w:rPr>
          <w:sz w:val="28"/>
          <w:szCs w:val="28"/>
        </w:rPr>
        <w:t xml:space="preserve"> и один экземпляр выдается </w:t>
      </w:r>
      <w:r>
        <w:rPr>
          <w:b/>
          <w:bCs/>
          <w:sz w:val="28"/>
          <w:szCs w:val="28"/>
        </w:rPr>
        <w:t>Покупателю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Признание какого-либо положения настоящего договора недействительным не влечет недействительность всего договор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7. АДРЕСА И РЕКВИЗИТЫ СТОРОН:</w:t>
      </w:r>
    </w:p>
    <w:tbl>
      <w:tblPr>
        <w:tblW w:w="14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авец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Исто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410009, г. Саратов, пр-т 50 лет Октября д. 7/1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Н/КПП 6452005887/645201001, ОГРН 1116450003450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 40702810900000002365, к/с 30101810700000000766, в ОАО КБ «Синергия» г. Саратов, БИК 04631176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                                           _________________           Б. А. Погосян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 410017, г. Саратов, ул. Белоглинская, 40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 40702810656020101710 в Саратовском отделение  №8622  ОАО «Сбербанк России»,  к/с 30101810500000000649, ИНН 6454006283, БИК 04631164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директор                   __________________           С. В. Коз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9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договору купли-продаж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 от   «___» марта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«____» марта 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Исток» в лице Директора Погосяна Б.А., действующий на основании Устава, именуемое в дальнейшем Продавец, с одной стороны, и ЗАО «СПГЭС» в лице Генерального директора Козина С.В., действующий на основании Устава, именуемое в дальнейшем Покупатель, с другой стороны, (именуемые совместно стороны) составили настоящий Акт приема-передачи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передал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оплатил и принял в собственность следующее имущество:</w:t>
      </w:r>
    </w:p>
    <w:p>
      <w:pPr>
        <w:pStyle w:val="TextBodyIndent"/>
        <w:ind w:firstLine="142"/>
        <w:jc w:val="both"/>
        <w:rPr/>
      </w:pPr>
      <w:r>
        <w:rPr>
          <w:szCs w:val="28"/>
        </w:rPr>
        <w:t>1.1.1.</w:t>
        <w:tab/>
        <w:t xml:space="preserve"> Нежилое здание трансформаторной подстанции (оперативное название распределительный пункт «Безымянный»), назначение: нежилое здание, 1-этажный, общая площадь 106,8 кв. м., инв. № 63:401:003:000116410:Т, литер Т, адрес (местонахождение) объекта: Саратовская область, г. Саратов, ул. Им. Блинова Ф.А., д. 25; 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2. Электрооборудование находящиеся в трансформаторной подстанции под оперативным названием распределительный пункт «Безымянный»: трансформатор масляный марки ТМ-100 в количестве 1 шт.; трансформатор масляный марки ТМ-160 в количестве 1 шт.; I секция шин- панель ЩО-70 (линейная)- 1 шт.; панель ЩО-70 (вводная)- 1 шт.; II секция шин - панель ЩО-70 (секционная)- 1 шт.; панель ЩО-70 (линейная)- 1 шт.; панель ЩО-70 (вводная)- 1 шт.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szCs w:val="28"/>
        </w:rPr>
        <w:t>1.1.3. Земельный участок, категория земель: земли населенных пунктов, разрешенное использование: для размещения домов многоэтажной жилой застройки, площадь 187 кв. м., кадастровый номер 64:48:040425:1463, адрес (местонахождение) объекта: Саратовская область, г. Саратов, ул. Им. Блинова Ф.А., д. 25.</w:t>
      </w:r>
    </w:p>
    <w:p>
      <w:pPr>
        <w:pStyle w:val="TextBodyIndent"/>
        <w:ind w:firstLine="142"/>
        <w:jc w:val="both"/>
        <w:rPr/>
      </w:pPr>
      <w:r>
        <w:rPr>
          <w:b/>
          <w:szCs w:val="28"/>
        </w:rPr>
        <w:t xml:space="preserve">Покупатель </w:t>
      </w:r>
      <w:r>
        <w:rPr>
          <w:szCs w:val="28"/>
        </w:rPr>
        <w:t>претензий по состоянию переданного имущества на  момент подписания настоящего Акта не имеет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b/>
          <w:szCs w:val="28"/>
        </w:rPr>
        <w:t>Продавец</w:t>
      </w:r>
      <w:r>
        <w:rPr>
          <w:szCs w:val="28"/>
        </w:rPr>
        <w:t xml:space="preserve"> претензий по оплате за вышеуказанное имущество не имеет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b/>
          <w:szCs w:val="28"/>
        </w:rPr>
        <w:t>Продавец</w:t>
      </w:r>
      <w:r>
        <w:rPr>
          <w:szCs w:val="28"/>
        </w:rPr>
        <w:t xml:space="preserve"> передал </w:t>
      </w:r>
      <w:r>
        <w:rPr>
          <w:b/>
          <w:szCs w:val="28"/>
        </w:rPr>
        <w:t>Покупателю</w:t>
      </w:r>
      <w:r>
        <w:rPr>
          <w:szCs w:val="28"/>
        </w:rPr>
        <w:t xml:space="preserve"> правоустанавливающую, техническую  и кадастровую документацию на вышеуказанные объекты.</w:t>
      </w:r>
    </w:p>
    <w:p>
      <w:pPr>
        <w:pStyle w:val="TextBodyIndent"/>
        <w:ind w:firstLine="142"/>
        <w:jc w:val="both"/>
        <w:rPr/>
      </w:pPr>
      <w:r>
        <w:rPr>
          <w:szCs w:val="28"/>
        </w:rPr>
        <w:t>Данный Акт приема-передачи является неотъемлемой частью договора купли-продажи  № ____  от «____» марта 2014 года.</w:t>
      </w:r>
    </w:p>
    <w:p>
      <w:pPr>
        <w:pStyle w:val="TextBodyIndent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давец: </w:t>
      </w:r>
    </w:p>
    <w:p>
      <w:pPr>
        <w:pStyle w:val="Normal"/>
        <w:rPr>
          <w:b/>
          <w:b/>
        </w:rPr>
      </w:pPr>
      <w:r>
        <w:rPr>
          <w:b/>
        </w:rPr>
        <w:t>ООО «Ист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                                           _________________           Б. А. Погосян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купатель:</w:t>
      </w:r>
    </w:p>
    <w:p>
      <w:pPr>
        <w:pStyle w:val="Normal"/>
        <w:rPr>
          <w:b/>
          <w:b/>
        </w:rPr>
      </w:pPr>
      <w:r>
        <w:rPr>
          <w:b/>
        </w:rPr>
        <w:t>ЗАО «СПГЭ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                   __________________           С. В. Козин</w:t>
      </w:r>
    </w:p>
    <w:sectPr>
      <w:type w:val="nextPage"/>
      <w:pgSz w:w="11906" w:h="16838"/>
      <w:pgMar w:left="1701" w:right="850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55:00Z</dcterms:created>
  <dc:creator>553</dc:creator>
  <dc:description/>
  <cp:keywords/>
  <dc:language>en-US</dc:language>
  <cp:lastModifiedBy>SPGS</cp:lastModifiedBy>
  <cp:lastPrinted>2011-03-01T14:53:00Z</cp:lastPrinted>
  <dcterms:modified xsi:type="dcterms:W3CDTF">2014-03-14T10:18:00Z</dcterms:modified>
  <cp:revision>195</cp:revision>
  <dc:subject/>
  <dc:title/>
</cp:coreProperties>
</file>