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во заключения договора купли-продажи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ъектов недвижимого имущества (объекта электросетевого хозяйств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. Саратов                                                                                                                                               14 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едмет прямой закупки у единственного поставщика 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о заключения договора купли-продажи объектов недвижимого имущества (объекта электросетевого хозяйства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  <w:t xml:space="preserve"> Нежилое здание трансформаторной подстанции (оперативное название распределительный пункт «Безымянный»), назначение: нежилое здание, 1-этажный, общая площадь 106,8 кв. м., инв. № 63:401:003:000116410:Т, литер Т, адрес (местонахождение) объекта: Саратовская область, г. Саратов, ул. Им. Блинова Ф.А., д. 2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оборудование находящиеся в трансформаторной подстанции под оперативным названием распределительный пункт «Безымянный»: трансформатор масляный марки ТМ-100 в количестве 1 шт.; трансформатор масляный марки ТМ-160 в количестве 1 шт.; I секция шин- панель ЩО-70 (линейная)- 1 шт.; панель ЩО-70 (вводная)- 1 шт.; II секция шин - панель ЩО-70 (секционная)- 1 шт.; панель ЩО-70 (линейная)- 1 шт.; панель ЩО-70 (вводная)- 1 шт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категория земель: земли населенных пунктов, разрешенное использовани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размещения домов многоэтажной жилой застройки, площадь 187 кв. м., кадастровый номер 64:48:040425:1463, адрес (местонахождение) объекта: Саратовская область, г. Саратов, ул. Им. Блинова Ф.А., д. 25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формация о проведение прямой закупки была опубликована 14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№ 3140098867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№10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аседание Закупочной комиссии по подведению итогов прямой закупки состоялось по адресу:                  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Комиссией было рассмотрено предложение Общества с ограниченной ответственностью «Исток» на  право заключения договора купли-продажи объектов недвижимого имущества (объекта электросетевого хозяйст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Начальная (максимальная) цена договора:  Безналичный расчет в размере 914 028 (Девятьсот четырнадцать тысяч двадцать восемь) рублей 00 коп. в том числе НДС 18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Срок поставки Товара:  производится после подписания настоящего договора купли-продажи  в течении пяти  рабочих дн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 купли-продажи объектов недвижимого имущества (объекта электросетевого хозяйств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на сайте                         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_______________________  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_______________________      А. 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</w:t>
            </w:r>
            <w:r>
              <w:rPr/>
              <w:t xml:space="preserve">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</w:t>
      </w:r>
      <w:r>
        <w:rPr/>
        <w:t>_____________________</w:t>
        <w:softHyphen/>
        <w:softHyphen/>
        <w:t xml:space="preserve">____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2:00Z</dcterms:created>
  <dc:creator>9608</dc:creator>
  <dc:description/>
  <cp:keywords/>
  <dc:language>en-US</dc:language>
  <cp:lastModifiedBy>SPGS</cp:lastModifiedBy>
  <cp:lastPrinted>2014-03-20T09:39:00Z</cp:lastPrinted>
  <dcterms:modified xsi:type="dcterms:W3CDTF">2014-03-20T05:39:00Z</dcterms:modified>
  <cp:revision>12</cp:revision>
  <dc:subject/>
  <dc:title>ПРОТОКОЛ</dc:title>
</cp:coreProperties>
</file>