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55-13ип от 04.06.2013 года.   ТУ № 3270  от  04.06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существующей  опоры  ВЛИ-0,4кВ 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Новосоколовогорский жилой район,                   участок 33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8.03.2014 года  по  25.04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738 до границы земельного участка по адресу: г. Саратов, Новосоколовогорский жилой район, участок 33. (шифр 12-13-15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02:00Z</dcterms:created>
  <dc:creator>Алексей</dc:creator>
  <dc:description/>
  <cp:keywords/>
  <dc:language>en-US</dc:language>
  <cp:lastModifiedBy>SPGS</cp:lastModifiedBy>
  <cp:lastPrinted>2014-03-14T15:35:00Z</cp:lastPrinted>
  <dcterms:modified xsi:type="dcterms:W3CDTF">2014-03-14T11:36:00Z</dcterms:modified>
  <cp:revision>5</cp:revision>
  <dc:subject/>
  <dc:title>Приложение № 1</dc:title>
</cp:coreProperties>
</file>