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12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400 метров от опоры ВЛИ-0,4 кВ  трансформаторной подстанции № 738, расположенной по адресу: г. Саратов,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Новосоколовогорский р-н, жилая группа № 13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до границ земельного участка,  расположенного по адресу: г. Саратов, Новосоколовогорский жилой район, участок № 33 (кадастровый номер земельного участк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64:48:010117:53</w:t>
      </w:r>
      <w:r>
        <w:rPr>
          <w:spacing w:val="-2"/>
          <w:w w:val="102"/>
          <w:sz w:val="20"/>
          <w:szCs w:val="20"/>
        </w:rPr>
        <w:t>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555-13ип от 04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81 588 (Четыреста восемьдесят одна тысяча пятьсот восемьдесят восемь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3 462 (Семьдесят три тысячи четыреста шестьдесят два) рубля 6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4 476 (Сто сорок четыре тысячи четыреста семьдесят шесть) рублей 6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038 (Двадцать две тысячи тридцать восемь) рублей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14T15:52:00Z</cp:lastPrinted>
  <dcterms:modified xsi:type="dcterms:W3CDTF">2014-03-14T11:53:00Z</dcterms:modified>
  <cp:revision>131</cp:revision>
  <dc:subject/>
  <dc:title>Договор купли-продажи оборудования</dc:title>
</cp:coreProperties>
</file>