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17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9241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81 58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восемьдесят одна тысяча пятьсот восемьдесят восемь) рублей 7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8 марта 2014 г. по 25 апре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20T14:32:00Z</cp:lastPrinted>
  <dcterms:modified xsi:type="dcterms:W3CDTF">2014-03-20T10:32:00Z</dcterms:modified>
  <cp:revision>35</cp:revision>
  <dc:subject/>
  <dc:title>ПРОТОКОЛ</dc:title>
</cp:coreProperties>
</file>