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b/>
          <w:bCs/>
        </w:rPr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4956" w:hanging="0"/>
        <w:jc w:val="righ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ind w:left="4956" w:hanging="0"/>
        <w:jc w:val="right"/>
        <w:rPr/>
      </w:pPr>
      <w:r>
        <w:rPr>
          <w:shd w:fill="FFFFFF" w:val="clear"/>
        </w:rPr>
        <w:t>«17» марта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05-14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бщероссийском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099284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  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общероссийск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42003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4.2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рытое акционерное общество «Вымпел-Коммуникации», ОГРН 102770016663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уги сотовой связи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уги связи Билайн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Город Саратов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Цена Договора ограничена и не может превышать 640 000 (шестьсот сорок тысяч) рублей 00 копеек, в том числе НДС 18% - 97 627,12 (девяносто семь тысяч шестьсот двадцать семь) рублей 12 копеек. При оказании Услуг на данную сумму услуги более не предоставляются и платежи не производятся. Заказчик вправе в период действия настоящего Договора воспользоваться Услугами на меньшую сумму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асчеты  за оказанные услуги ведутся в валюте Российской Федерации. Тарифы на услуги связи выражаются в валюте Российской Федерации. В случаях допустимых законодательством тарифы на Услуги могут быть выражены в долларах США, в этом случае оплата осуществляется в российских рублях по внутреннему курсу Поставщика  Тарифы, и при необходимости внутренний курс Поставщика указывается в прайс-листах. Информацию о тарифах в рублях Заказчик может получить во всех офисах обслуживания абонентов и по телефону информационно-справочного обслуживания. Расчеты за </w:t>
            </w:r>
            <w:bookmarkStart w:id="0" w:name="_DV_C144"/>
            <w:r>
              <w:rPr/>
              <w:t>Услуги</w:t>
            </w:r>
            <w:bookmarkStart w:id="1" w:name="_DV_M138"/>
            <w:bookmarkEnd w:id="0"/>
            <w:bookmarkEnd w:id="1"/>
            <w:r>
              <w:rPr/>
              <w:t xml:space="preserve"> связи осуществляются посредством следующих систем расчетов: </w:t>
            </w:r>
          </w:p>
          <w:p>
            <w:pPr>
              <w:pStyle w:val="Standard"/>
              <w:rPr/>
            </w:pPr>
            <w:r>
              <w:rPr/>
              <w:t>1) посредством отсроченного платежа (кредитная (постополатная) система расчетов)</w:t>
            </w:r>
            <w:bookmarkStart w:id="2" w:name="_DV_C148"/>
            <w:bookmarkStart w:id="3" w:name="_DV_M139"/>
            <w:bookmarkEnd w:id="3"/>
            <w:r>
              <w:rPr/>
              <w:t xml:space="preserve">: услуги должны быть оплачены Заказчиком в течение 25 дней с даты выставления счета. </w:t>
            </w:r>
          </w:p>
          <w:p>
            <w:pPr>
              <w:pStyle w:val="Standard"/>
              <w:rPr/>
            </w:pPr>
            <w:r>
              <w:rPr/>
              <w:t>2) предоплатной системы</w:t>
            </w:r>
            <w:bookmarkStart w:id="4" w:name="_DV_M140"/>
            <w:bookmarkEnd w:id="2"/>
            <w:bookmarkEnd w:id="4"/>
            <w:r>
              <w:rPr/>
              <w:t xml:space="preserve"> расчетов: о</w:t>
            </w:r>
            <w:r>
              <w:rPr>
                <w:rFonts w:eastAsia="Arial Unicode MS"/>
              </w:rPr>
              <w:t>плата Услуг осуществляется посредством активации карты оплаты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Arial Unicode MS"/>
              </w:rPr>
            </w:pPr>
            <w:r>
              <w:rPr>
                <w:rFonts w:eastAsia="Arial Unicode MS"/>
              </w:rPr>
              <w:t>Услуги связи должны соответствовать требованиям, установленным ФЗ «О связи» и Правилами оказания услуг подвижной связи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ерывно в течение срока действия договора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6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7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45:00Z</dcterms:created>
  <dc:creator>SPGS</dc:creator>
  <dc:description/>
  <cp:keywords/>
  <dc:language>en-US</dc:language>
  <cp:lastModifiedBy>SPGS</cp:lastModifiedBy>
  <cp:lastPrinted>2014-02-04T09:15:00Z</cp:lastPrinted>
  <dcterms:modified xsi:type="dcterms:W3CDTF">2014-03-20T10:59:00Z</dcterms:modified>
  <cp:revision>65</cp:revision>
  <dc:subject/>
  <dc:title/>
</cp:coreProperties>
</file>