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</w:t>
            </w:r>
            <w:r>
              <w:rPr>
                <w:rFonts w:cs="Times New Roman" w:ascii="Times New Roman" w:hAnsi="Times New Roman"/>
                <w:b/>
              </w:rPr>
              <w:t xml:space="preserve">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и сотов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7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и сотовой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7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284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Вымпел-Коммуникации», ОГРН 102770016663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: Цена Договора ограничена и не может превышать 640 000 (шестьсот сорок тысяч) рублей 00 копеек, в том числе НДС 18% - 97 627,12 (девяносто семь тысяч шестьсот двадцать семь) рублей 12 копе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и сотовой связи с Открытым акционерным обществом «Вымпел-Коммуник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0T15:00:00Z</cp:lastPrinted>
  <dcterms:modified xsi:type="dcterms:W3CDTF">2014-03-20T11:00:00Z</dcterms:modified>
  <cp:revision>54</cp:revision>
  <dc:subject/>
  <dc:title>ПРОТОКОЛ</dc:title>
</cp:coreProperties>
</file>