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9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6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947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ГЛОБУС-ТЕЛЕКОМ», ОГРН 10277390376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местной и междугородной телефонной связи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местной и междугородной телефонной связ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на Договора ограничена и не может превышать 283 200 (двести восемьдесят три тысячи двести) рублей 00 копеек, в том числе НДС 18%. При оказании Услуг на данную сумму услуги более не предоставляются и платежи не производятся. Заказчик вправе в период действия Договора воспользоваться Услугами на меньшую сумму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Услуг связи производится Заказчико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Договора.</w:t>
            </w:r>
          </w:p>
          <w:p>
            <w:pPr>
              <w:pStyle w:val="Standard"/>
              <w:rPr/>
            </w:pPr>
            <w:r>
              <w:rPr/>
              <w:t>Заказчик производит оплату Услуг связи в течение              20 (двадцати) календарных дней с даты выставления Счета путем перечисления суммы Счета на расчетный счет Поставщика, указанный в Счете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слуги связи должны соответствовать требованиям, установленным Федеральным законом  № 126-ФЗ «О связи» от 7 июля 2003 года и Правилами оказания услуг местной, внутризоновой, междугородной и международной телефонной связи, утвержденными постановлением Правительства РФ </w:t>
            </w:r>
            <w:r>
              <w:rPr>
                <w:kern w:val="0"/>
              </w:rPr>
              <w:t>№ 310</w:t>
            </w:r>
            <w:r>
              <w:rPr/>
              <w:t xml:space="preserve"> от                               </w:t>
            </w:r>
            <w:r>
              <w:rPr>
                <w:kern w:val="0"/>
              </w:rPr>
              <w:t xml:space="preserve">18 мая 2005 г. 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 xml:space="preserve">Извещение о закупке, Документация о закупке не являются публичной офертой Заказчика в соответствии со статьей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3-20T17:50:00Z</cp:lastPrinted>
  <dcterms:modified xsi:type="dcterms:W3CDTF">2014-03-20T13:50:00Z</dcterms:modified>
  <cp:revision>76</cp:revision>
  <dc:subject/>
  <dc:title/>
</cp:coreProperties>
</file>