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№_</w:t>
      </w:r>
      <w:r>
        <w:rPr>
          <w:b/>
          <w:bCs/>
          <w:sz w:val="20"/>
          <w:szCs w:val="20"/>
          <w:u w:val="single"/>
        </w:rPr>
        <w:t>___</w:t>
      </w:r>
      <w:r>
        <w:rPr>
          <w:b/>
          <w:bCs/>
          <w:sz w:val="20"/>
          <w:szCs w:val="20"/>
        </w:rPr>
        <w:t>_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 оказании услуг связи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spacing w:lineRule="exact" w:line="20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7"/>
        <w:gridCol w:w="5286"/>
      </w:tblGrid>
      <w:tr>
        <w:trPr>
          <w:trHeight w:val="186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г. Саратов</w:t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bCs/>
                <w:sz w:val="20"/>
                <w:szCs w:val="20"/>
                <w:u w:val="single"/>
              </w:rPr>
              <w:t>__</w:t>
            </w:r>
            <w:r>
              <w:rPr>
                <w:b/>
                <w:bCs/>
                <w:sz w:val="20"/>
                <w:szCs w:val="20"/>
              </w:rPr>
              <w:t xml:space="preserve">»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________  </w:t>
            </w:r>
            <w:r>
              <w:rPr>
                <w:b/>
                <w:bCs/>
                <w:sz w:val="20"/>
                <w:szCs w:val="20"/>
              </w:rPr>
              <w:t>2014 г.</w:t>
            </w:r>
          </w:p>
        </w:tc>
      </w:tr>
      <w:tr>
        <w:trPr>
          <w:trHeight w:val="134" w:hRule="atLeast"/>
        </w:trPr>
        <w:tc>
          <w:tcPr>
            <w:tcW w:w="5297" w:type="dxa"/>
            <w:tcBorders/>
          </w:tcPr>
          <w:p>
            <w:pPr>
              <w:pStyle w:val="Normal"/>
              <w:snapToGrid w:val="false"/>
              <w:spacing w:lineRule="exact" w:line="204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  <w:tc>
          <w:tcPr>
            <w:tcW w:w="5286" w:type="dxa"/>
            <w:tcBorders/>
          </w:tcPr>
          <w:p>
            <w:pPr>
              <w:pStyle w:val="Normal"/>
              <w:snapToGrid w:val="false"/>
              <w:spacing w:lineRule="exact" w:line="204"/>
              <w:jc w:val="right"/>
              <w:rPr>
                <w:b/>
                <w:b/>
                <w:bCs/>
                <w:sz w:val="20"/>
                <w:szCs w:val="20"/>
                <w:shd w:fill="FFFF00" w:val="clear"/>
              </w:rPr>
            </w:pPr>
            <w:r>
              <w:rPr>
                <w:b/>
                <w:bCs/>
                <w:sz w:val="20"/>
                <w:szCs w:val="20"/>
                <w:shd w:fill="FFFF00" w:val="clear"/>
              </w:rPr>
            </w:r>
          </w:p>
        </w:tc>
      </w:tr>
      <w:tr>
        <w:trPr>
          <w:trHeight w:val="1535" w:hRule="atLeast"/>
        </w:trPr>
        <w:tc>
          <w:tcPr>
            <w:tcW w:w="10583" w:type="dxa"/>
            <w:gridSpan w:val="2"/>
            <w:tcBorders/>
          </w:tcPr>
          <w:p>
            <w:pPr>
              <w:pStyle w:val="TextBody"/>
              <w:snapToGrid w:val="false"/>
              <w:ind w:firstLine="709"/>
              <w:rPr>
                <w:szCs w:val="20"/>
              </w:rPr>
            </w:pPr>
            <w:r>
              <w:rPr>
                <w:b/>
                <w:szCs w:val="20"/>
              </w:rPr>
              <w:t xml:space="preserve">Закрытое акционерное общество «ГЛОБУС-ТЕЛЕКОМ», </w:t>
            </w:r>
            <w:r>
              <w:rPr>
                <w:szCs w:val="20"/>
              </w:rPr>
              <w:t xml:space="preserve">именуемое в дальнейшем </w:t>
            </w:r>
            <w:r>
              <w:rPr>
                <w:b/>
                <w:szCs w:val="20"/>
              </w:rPr>
              <w:t>«Оператор»,</w:t>
            </w:r>
            <w:r>
              <w:rPr>
                <w:szCs w:val="20"/>
              </w:rPr>
              <w:t xml:space="preserve"> в лице Директора обособленного структурного подразделения ЗАО «ГЛОБУС-ТЕЛЕКОМ» в г. Саратов Стрелина Николая Евгеньевича, действующего на основании Доверенности №7 от 01.01.2014 г. с одной стороны, и</w:t>
            </w:r>
          </w:p>
          <w:p>
            <w:pPr>
              <w:pStyle w:val="Normal"/>
              <w:widowControl w:val="false"/>
              <w:ind w:firstLine="748"/>
              <w:jc w:val="both"/>
              <w:rPr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  <w:r>
              <w:rPr>
                <w:color w:val="000000"/>
                <w:sz w:val="20"/>
                <w:szCs w:val="20"/>
              </w:rPr>
              <w:t>, именуемое в дальнейшем «Пользователь»,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      </w:r>
          </w:p>
        </w:tc>
      </w:tr>
    </w:tbl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дмет Договора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57" w:right="0" w:hanging="357"/>
        <w:jc w:val="both"/>
        <w:rPr/>
      </w:pPr>
      <w:r>
        <w:rPr>
          <w:color w:val="000000"/>
          <w:sz w:val="20"/>
          <w:szCs w:val="20"/>
        </w:rPr>
        <w:t>1.1.</w:t>
        <w:tab/>
        <w:t xml:space="preserve">Оператор обязуется оказывать Пользователю Услуги связи, в том числе дополнительные, и иные услуги, технологически неразрывно связанные с Услугами связи (далее по тексту - Услуги связи), предусмотренные Бланками заказа (заявлениями) (далее по тексту – Бланки заказа), являющимися неотъемлемой частью настоящего Договора, в соответствии с Лицензиями на оказание Услуг связи, выданными соответствующими органами исполнительной власти. 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2. Пользователь обязуется оплачивать предоставленные Оператором Услуги связи на условиях и в порядке, установленными настоящим Договором.</w:t>
      </w:r>
    </w:p>
    <w:p>
      <w:pPr>
        <w:pStyle w:val="211"/>
        <w:tabs>
          <w:tab w:val="clear" w:pos="708"/>
          <w:tab w:val="left" w:pos="1620" w:leader="none"/>
          <w:tab w:val="left" w:pos="10440" w:leader="none"/>
        </w:tabs>
        <w:spacing w:lineRule="exact" w:line="204"/>
        <w:ind w:left="360" w:right="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Условия оказания Услуг связ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Отношения Сторон при оказании Услуг связи регулируются действующими Правилами оказания услуг местной, внутризоновой, междугородной и международной телефонной связи, Правилами оказания услуг связи по передаче данных, Правилами оказания телематических услуг связи, утвержденными Правительством Российской Федерации, Порядком оказания Услуг связи и регламентами, утвержденными у Оператора и(или) опубликованными Оператором на официальном сайте </w:t>
      </w:r>
      <w:r>
        <w:rPr>
          <w:color w:val="000000"/>
          <w:sz w:val="20"/>
          <w:szCs w:val="20"/>
          <w:lang w:val="en-US"/>
        </w:rPr>
        <w:t>www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globus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telecom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en-US"/>
        </w:rPr>
        <w:t>com</w:t>
      </w:r>
      <w:r>
        <w:rPr>
          <w:i/>
          <w:color w:val="000000"/>
          <w:sz w:val="20"/>
          <w:szCs w:val="20"/>
        </w:rPr>
        <w:t xml:space="preserve"> (далее по тексту – «Правила оказания Услуг связи»)</w:t>
      </w:r>
      <w:r>
        <w:rPr>
          <w:color w:val="000000"/>
          <w:sz w:val="20"/>
          <w:szCs w:val="20"/>
        </w:rPr>
        <w:t xml:space="preserve">, а также Бланками заказа и настоящим Договоро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Существенные условия оказания Услуг связи определяются Сторонами в Бланках заказа. Услуги связи оказываются Оператором, если иное не установлено Бланками заказа. В случае если Бланками заказа установлены права и обязанности в отношении третьих лиц в силу ст. 308 и 421 ГК РФ, все условия настоящего Договора распространяются на третьих лиц и отношения, возникшие на основании Бланков заказов между третьими лицами и Пользователем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акт предоставления Пользователю Услуг связи, определяется на основании данных оборудования связи Оператора (программного контроля соединения и/или аппаратуры учета стоимости (биллинга), установленного на сети Оператора, которые, в том числе, являются подтверждением начала пользования Услугами связи, совершения Пользователем конклюдентных действий (включая, но, не ограничиваясь, набором номера, в том числе справочных служб, и/или совершение вызова с целью установления телефонного соединения и(или) сеанса связи, соединениями по сети передачи данных, прием и/или передача телематических электронных сообщений и т.п.) и основанием для осуществления расчетов за Услуги связи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тоимость Услуг связи и порядок расчетов.</w:t>
      </w:r>
    </w:p>
    <w:p>
      <w:pPr>
        <w:pStyle w:val="Normal"/>
        <w:widowControl w:val="false"/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Оплата Услуг связи производится Пользователем в рублях РФ по Тарифам, действующим на момент оказания Услуг связи (начала установления соответствующего соединения, сеанса связи, передачи/получения сообщения) по местному времени, на основании предъявленных к оплате счетов (далее – «Счет»). Тарифы, действующие на момент подписания Бланков заказа, приведены в Тарифных Приложениях, которые являются неотъемлемой частью Бланков заказа и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Расчетным периодом по настоящему Договору является один календарный месяц (месяц, в котором Услуги связи были оказаны Пользователю)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чет на оплату разовых платежей за Услуги связи выставляется Оператором на основании Тарифов на Услуги связи в течение 3 (трех) дней с момента получения Оператором оригинала Бланка заказа, подписанного Пользователем, и/или получения Оператором оригинала письменного заявления Пользователя, доставляется по факсу или в электронном виде не позднее 2 (двух) дней с даты его выставления, с последующей отправкой оригинала вместе со счетом, выставляемом в месяце, следующем за расчетным периодом, и подлежит оплате Пользователем в течение 7 (семи) календарных дней с даты его выставления, если иное не установлено Бланками заказ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иное не установлено Бланками заказа счета на оплату ежемесячных платежей за Услуги связи выставляются Оператором на основании Тарифов на Услуги связи и направляются Пользователю после окончания расчетного периода (в месяце, следующем за месяцем, в котором Услуги связи были оказаны Пользователю). Счета на оплату ежемесячных платежей за Услуги связи доставляются Пользователю не позднее 10 (десяти) календарных дней с даты его выставления. Счета направляются в электронном виде с последующей отправкой оригинала по почте или через курьерскую службу, либо по факсу с последующей отправкой оригинала по почте или через курьерскую службу, по адресу доставки счетов, указанному в настоящем Договор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Если иное не предусмотрено Бланками заказа или настоящим Договором Пользователь производит оплату Услуг связи в течение 20 (двадцати) календарных дней с даты выставления Счета путем перечисления суммы Счета на расчетный счет Оператора, указанный в Счете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ой исполнения Пользователем обязательств по оплате Услуг связи будет считаться дата зачисления суммы платежа на корреспондентский счет банка, в котором открыт расчетный счет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Тарифы на Услуги связи, тарифные зоны (направления), а также Порядок оказания Услуг связи могут быть изменены Оператором от своего имени или имени третьих лиц, в случаях установленных п. 2.2. настоящего Договора, в одностороннем порядке с уведомлением Пользователя не менее чем за 10 (десять) календарных дней до даты введения таких изменений. Уведомление Пользователя об изменении Тарифов, тарифных зон (направлений), а также Правил оказания Услуг связи осуществляется через средства массовой информации, через информационно-справочные службы Оператора, путем размещения соответствующих объявлений на информационных стендах в помещениях Оператора, доступных для Пользователя, и(или) любыми другими доступными для Пользователя способами. Указанные уведомления будут являться неотъемлемой частью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426"/>
        <w:jc w:val="both"/>
        <w:rPr/>
      </w:pPr>
      <w:r>
        <w:rPr>
          <w:color w:val="000000"/>
          <w:sz w:val="20"/>
          <w:szCs w:val="20"/>
        </w:rPr>
        <w:t>Денежные средства, поступающие от Пользователя на расчетный счет Оператора в счет оплаты Услуг связи по настоящему Договору, направляются  при некорректном назначении платежа, указанном в платежном документе, в следующей очередности: 1) на оплату услуг телефонной связи (в том числе дополнительных), оказываемых третьими лицами, счета за которые от их имени выставляются Оператором; 2) на оплату услуг телефонной связи (в том числе дополнительных), оказанных Оператором; 3) на оплату телематических услуг связи (в том числе дополнительных), оказанных Оператором; 4) на оплату иных услуг связи, оказанных в рамках настоящего Договора; 5) на оплату неустоек и убытков, предъявленных  Пользователю Оператором в порядке, установленном настоящим Договором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spacing w:lineRule="exact" w:line="204"/>
        <w:ind w:left="426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ан ежемесячно не позднее 5 (пяти) рабочих дней с даты окончания расчетного периода месяца, выставить Пользователю счет-фактуру, оформленную в соответствии с действующим законодательством Российской Федерации, и направить ее в порядке, установленном п. 3.4.  настоящего Договора.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9. Цена настоящего Договора ограничена и не может превышать 283 200 (двести восемьдесят три тысячи двести) рублей 00 копеек, в том числе НДС 18%. При оказании Услуг на данную сумму услуги более не предоставляются и платежи не производятся. Абонент вправе в период действия настоящего Договора воспользоваться Услугами на меньшую сумму. </w:t>
      </w:r>
    </w:p>
    <w:p>
      <w:pPr>
        <w:pStyle w:val="211"/>
        <w:tabs>
          <w:tab w:val="clear" w:pos="708"/>
          <w:tab w:val="left" w:pos="142" w:leader="none"/>
          <w:tab w:val="left" w:pos="426" w:leader="none"/>
        </w:tabs>
        <w:ind w:left="397" w:right="0" w:hanging="39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ава и обязанности Сторон.</w:t>
      </w:r>
    </w:p>
    <w:p>
      <w:pPr>
        <w:pStyle w:val="Normal"/>
        <w:widowControl w:val="false"/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Услуги связи в соответствии Правилами оказания Услуг связи и иными действующими нормативными актами, выданными Лицензиями, а также Бланками заказа и условиями настоящего Договор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наличии технической возможности, а также при условии наличия доступа к Услугам связи Оператора с пользовательского оборудования обеспечивать Пользователю возможность  пользоваться Услугами связи 24 часа в сутки, если иное не предусмотрено Бланками заказа и Правилами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Услуги связи с качеством, соответствующим Правилам оказания Услуг связи и(или) действующим нормативным документам в отрасли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ранять в минимально возможные сроки неисправности в своей сети связи, препятствующие Пользователю получать Услуги связи, в порядке, установленном регламентами, утвержденными у Операт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арушения Пользователем требований, связанных с оказанием Услуг связи, установленных действующим законодательством и(или) настоящим Договором, в том числе нарушения сроков оплаты оказанных Пользователю Услуг связи более чем на 10 (десять) календарных дней, приостановить оказание Пользователю Услуг связи с уведомлением об этом Пользователя в письменной форме и с использованием средств связи Оператора, а в случае неустранения Пользователем такого нарушения в течение 6 месяцев в одностороннем порядке расторгнуть настоящий Договор.</w:t>
      </w:r>
      <w:r>
        <w:rPr>
          <w:color w:val="000000"/>
          <w:sz w:val="20"/>
          <w:szCs w:val="20"/>
          <w:lang w:eastAsia="ru-RU"/>
        </w:rPr>
        <w:t xml:space="preserve"> </w:t>
      </w:r>
      <w:r>
        <w:rPr>
          <w:color w:val="000000"/>
          <w:sz w:val="20"/>
          <w:szCs w:val="20"/>
        </w:rPr>
        <w:t>Автоинформирование осуществляется по всем контактным данным, указанным в настоящем Договоре и Приложениях к нем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лять Пользователю дополнительные Услуги связи и иные услуги, технологически неразрывно связанные с Услугами связи, на основании письменных заявлений и(или) Бланков заказа и(или) конклюдентных действий Пользователя, в соответствии с п.4.1.1. настоящего Договор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Пользователь обязуется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/>
      </w:pPr>
      <w:r>
        <w:rPr>
          <w:color w:val="000000"/>
          <w:sz w:val="20"/>
          <w:szCs w:val="20"/>
        </w:rPr>
        <w:t>Предоставить пользовательское (оконечное) оборудование имеющее документ о подтверждении соответствия установленным требованиям, если иное не предусмотрено Бланками заказа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воевременно и в полном объеме производить оплату оказанных Оператором Услуг связи в порядке, предусмотренном настоящим Договором и Бланками заказа, в том числе вне зависимости от выставления (доставки) счета Пользователю вносить абонентскую плату и оплачивать Услуги связи, в том числе дополнительные и иные услуги, технологически неразрывно связанные с Услугами связи, предоставленные Пользователю в соответствии с условиями настоящего Договора, Бланков заказа и Правил оказания Услуг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происшедших изменениях в пользовании пользовательским (оконечным) оборудованием (о своем выбытии, о прекращении своего права владения и пользования телефонизированным помещением, об изменении адресов, контактных телефонов и лиц, для юридических лиц дополнительно – об изменении банковских реквизитов, переименовании или реорганизации) в срок, не менее чем за 15 (пятнадцать) календарных дней до наступления события, но не позднее, чем 60 (шестьдесят) календарных дней с момента наступления события, а в случае несвоевременного уведомления Оператора, оплатить расходы и убытки Оператора, вызванные таким нарушением, в том числе начисленную за этот период абонентскую плату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ять Оператору документы, установленные Правилами оказания Услуг связи, а также обеспечить беспрепятственный доступ представителя Оператора в телефонизированное помещение для проведения осмотра, ремонта и технического обслуживания оборудования, устройств, сооружений и средств связи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общать о ликвидации задолженности по оплате Услуг связи с предъявлением копии платежного документ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 w:before="80" w:after="0"/>
        <w:ind w:left="357" w:right="0" w:hanging="357"/>
        <w:jc w:val="both"/>
        <w:rPr/>
      </w:pPr>
      <w:r>
        <w:rPr>
          <w:color w:val="000000"/>
          <w:sz w:val="20"/>
          <w:szCs w:val="20"/>
        </w:rPr>
        <w:t>Пользователь имеет право: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ься Услугами связи, а также пользоваться дополнительными услугами справочно-информационного и иного характера, предоставляемыми Оператором.</w:t>
      </w:r>
    </w:p>
    <w:p>
      <w:pPr>
        <w:pStyle w:val="211"/>
        <w:numPr>
          <w:ilvl w:val="2"/>
          <w:numId w:val="3"/>
        </w:numPr>
        <w:tabs>
          <w:tab w:val="clear" w:pos="708"/>
          <w:tab w:val="left" w:pos="567" w:leader="none"/>
          <w:tab w:val="left" w:pos="1260" w:leader="none"/>
        </w:tabs>
        <w:spacing w:lineRule="exact" w:line="204"/>
        <w:ind w:left="567" w:right="0" w:hanging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вправе в одностороннем порядке отказаться от исполнения настоящего Договора и(или) Бланка заказа, в том числе в случае несогласия с новыми Тарифами на Услуги связи, направив Оператору соответствующее письменное уведомление не менее чем за 15 (пятнадцать) календарных дней до даты отказа и оплатив Оператору все оказанные Услуги связи, а также компенсацию в размере, порядке и в случаях, предусмотренных Бланками заказ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567" w:gutter="0" w:header="284" w:top="397" w:footer="284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11"/>
        <w:numPr>
          <w:ilvl w:val="1"/>
          <w:numId w:val="3"/>
        </w:numPr>
        <w:tabs>
          <w:tab w:val="clear" w:pos="708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тороны имеют иные права и несут другие обязанности, установленные настоящим Договором, Бланками заказа, Правилами оказания Услуг связи и действующим законодательством РФ.   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рядок рассмотрения претензий Пользователя.</w:t>
      </w:r>
    </w:p>
    <w:p>
      <w:pPr>
        <w:pStyle w:val="Normal"/>
        <w:widowControl w:val="false"/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 xml:space="preserve">В случае неисполнения или ненадлежащего исполнения Оператором обязательств по оказанию Услуг связи Пользователь до обращения в суд должен предъявить Оператору письменную претензию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тензия может быть предъявлена Пользователем в течение 6 (Шести) месяцев с момента оказания Услуги связи, отказа в их оказании или даты выставления счета. Письменный ответ на претензию должен быть дан Пользователю не позднее чем через 60 (шестьдесят) дней со дня регистрации претензии. О результатах рассмотрения претензии Оператор сообщает Пользователю. Наличие претензии Пользователя по поводу выставленного счета не освобождает его от обязанности оплатить счет в установленные сроки. При отклонении претензии полностью или частично, а также в случае неполучения ответа в установленный для ее рассмотрения срок Пользователь вправе предъявить иск в суд в порядке, установленном действующим законодательством РФ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ость сторон.</w:t>
      </w:r>
    </w:p>
    <w:p>
      <w:pPr>
        <w:pStyle w:val="Normal"/>
        <w:widowControl w:val="false"/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ператор и Пользователь несут ответственность в соответствии с действующим законодательством РФ, Правилами оказания Услуг связи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неоплаты, неполной или несвоевременной оплаты Пользователем Услуг связи и/или компенсации, предусмотренной п. 4.4.2. настоящего Договора и Бланками заказа, Оператор вправе взыскать с Пользователя за каждый день просрочки вплоть до дня погашения задолженности неустойку в размере 0,1% от стоимости неоплаченных, оплаченных не в полном объеме или несвоевременно оплаченных Услуг связи (но не более суммы, подлежащей оплате), и/или от суммы компенсации. Пользователь обязан оплатить неустойку в течение 5 (пяти) календарных дней с момента предъявления ему претензии об ее оплате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Пользователь гарантирует Оператору, что имеет право надлежащим образом владеть или пользоваться помещениями зданий, строений, сооружений и иных объектов недвижимости, инженерным оборудованием и(или) инфраструктурой, местами общего пользования объектов недвижимости, указанными в Бланках заказах, (далее по тексту – «Адрес установки»), принимает на себя обязательство по защите прав Оператора в полном объеме путем возмещения убытков и несет ответственность в полном объеме, в случаях если будет установлена недобросовестность Пользователя при приобретении прав владельца, либо установлено фактическое отсутствие таких прав у Пользователя в момент заключения и исполнения настоящего Договора. Пользователь обязуется возместить Оператору все убытки, возникшие вследствие нарушения Пользователем прав и обязательств, установленных настоящим пунктом Договора, в том числе оплатить абонентскую плату и фактически оказанные Услуги связи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ьзователь обязуется возместить Оператору в полном объеме расходы, понесенные Оператором при устранении им повреждений, препятствующих пользованию Услугами связи и произошедших по вине Пользователя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стоятельства непреодолимой силы.</w:t>
      </w:r>
    </w:p>
    <w:p>
      <w:pPr>
        <w:pStyle w:val="Normal"/>
        <w:widowControl w:val="false"/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ороны освобождаются от ответственности за неисполнение или ненадлежащее исполнение своих обязательств по настоящему Договору, если докажут, что надлежащее исполнение оказалось невозможным вследствие обстоятельств непреодолимой силы, то есть чрезвычайных, непредвиденных и непредотвратимых при данных условиях обстоятельств, в том числе военных действий, массовых беспорядков, стихийных бедствий, аварий на телекоммуникационных системах и системах энергоснабжения, иных происшествий или событий, делающих невозможным оказание услуг связи. Наличие обстоятельств непреодолимой силы продлевает срок выполнения Сторонами обязательств по Договору пропорционально сроку их действия. В случае если действие непреодолимой силы продлится более шести месяцев, Стороны обязаны, по предложению одной из Сторон, согласовать дальнейшие условия действия и/или возможность расторжения Договора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рок действия Договора.</w:t>
      </w:r>
    </w:p>
    <w:p>
      <w:pPr>
        <w:pStyle w:val="Normal"/>
        <w:widowControl w:val="false"/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стоящий Договор и Бланки заказа к нему вступают в силу с даты подписания и действует до оказания Оператором связи услуг по настоящему договору на сумму 283200 руб. (двести восемьдесят три  тысячи двести руб.) 00 коп. в том числе НДС 18%, но не позднее «31» марта 2015 года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/>
      </w:pPr>
      <w:r>
        <w:rPr>
          <w:color w:val="000000"/>
          <w:sz w:val="20"/>
          <w:szCs w:val="20"/>
        </w:rPr>
        <w:t>Настоящий Договор и/или Бланки заказа к нему могут быть расторгнуты в следующих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8" w:leader="none"/>
        </w:tabs>
        <w:autoSpaceDE w:val="false"/>
        <w:spacing w:lineRule="exact" w:line="204"/>
        <w:jc w:val="both"/>
        <w:rPr>
          <w:sz w:val="20"/>
          <w:szCs w:val="20"/>
        </w:rPr>
      </w:pPr>
      <w:r>
        <w:rPr>
          <w:sz w:val="20"/>
          <w:szCs w:val="20"/>
        </w:rPr>
        <w:t>по взаимному соглашению Сторон;</w:t>
      </w:r>
    </w:p>
    <w:p>
      <w:pPr>
        <w:pStyle w:val="212"/>
        <w:numPr>
          <w:ilvl w:val="0"/>
          <w:numId w:val="2"/>
        </w:numPr>
        <w:tabs>
          <w:tab w:val="clear" w:pos="708"/>
          <w:tab w:val="left" w:pos="1068" w:leader="none"/>
        </w:tabs>
        <w:spacing w:lineRule="exact" w:line="204"/>
        <w:rPr>
          <w:sz w:val="20"/>
          <w:szCs w:val="20"/>
        </w:rPr>
      </w:pPr>
      <w:r>
        <w:rPr>
          <w:sz w:val="20"/>
          <w:szCs w:val="20"/>
        </w:rPr>
        <w:t>в иных случаях, предусмотренных законодательством РФ и настоящим Договором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 случае расторжения Договора, автоматически расторгаются действующие Бланки заказа, при этом Стороны должны произвести взаиморасчеты по всем обязательствам, предусмотренным настоящим Договором. В случае расторжения отдельного Бланка заказа, Стороны должны произвести взаиморасчеты по всем обязательствам, предусмотренным таким Бланком заказа.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чие условия.</w:t>
      </w:r>
    </w:p>
    <w:p>
      <w:pPr>
        <w:pStyle w:val="Normal"/>
        <w:widowControl w:val="false"/>
        <w:autoSpaceDE w:val="false"/>
        <w:spacing w:lineRule="exact" w:line="204" w:before="60" w:after="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се приложения и дополнения к настоящему Договору вступают в силу с момента их подписания Сторонами и являются неотъемлемой частью Договора. Уведомления, предусмотренные п. 3.8 и 4.2.1. настоящего Договора, а также в приложениях к настоящему Договору вступают в силу с даты, указанной в таком уведомлении. Уведомления об изменении реквизитов, адресов, контактной информации Оператора и Пользователя вступают в силу с момента их отправления и являются неотъемлемой частью настоящего Договора. Извещения, заявления, Бланки заказа и иные уведомления, связанные с настоящим Договором, подписанные Пользователем и/или переданные Оператору Пользователем посредством факсимильной связи (телефаксом) или электронной почтой, а также уведомления (извещения, заявления и т.п.), подписанные Оператором посредством факсимильной подписи и/или направленные Пользователю посредством факсимильной связи (телефаксом) или электронной почтой, признаются Сторонами документами, имеющими юридическую силу и влекущими соответствующие юридические последствия, в том числе приравниваются к допустимым и относимым доказательствам при рассмотрении спора в арбитражном суде. Стороны обязаны направить оригиналы указанных документов в течение 15 (пятнадцати) календарных дней по почте или через курьерскую службу.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ind w:left="357" w:right="0" w:hanging="35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о всем остальном, что не урегулировано настоящим Договором, Стороны будут руководствоваться Правилами оказания Услуг связи, Федеральным законом «О связи» и иным действующим законодательством РФ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се споры, возникшие при исполнении или неисполнении, изменении или расторжении настоящего Договора, разрешаются в Арбитражном суде г. Москвы. </w:t>
      </w:r>
    </w:p>
    <w:p>
      <w:pPr>
        <w:pStyle w:val="211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  <w:tab w:val="left" w:pos="9360" w:leader="none"/>
        </w:tabs>
        <w:spacing w:lineRule="exact" w:line="20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стоящий Договор составлен в трех экземплярах, имеющих одинаковую юридическую силу: один для Пользователя, два – для Оператора. </w:t>
      </w:r>
    </w:p>
    <w:p>
      <w:pPr>
        <w:pStyle w:val="211"/>
        <w:tabs>
          <w:tab w:val="clear" w:pos="708"/>
          <w:tab w:val="left" w:pos="540" w:leader="none"/>
          <w:tab w:val="left" w:pos="9360" w:leader="none"/>
        </w:tabs>
        <w:spacing w:lineRule="exact" w:line="204"/>
        <w:ind w:left="360" w:righ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exact" w:line="204" w:before="60" w:after="20"/>
        <w:ind w:left="357" w:hanging="35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квизиты Сторон:</w:t>
      </w:r>
    </w:p>
    <w:p>
      <w:pPr>
        <w:pStyle w:val="Normal"/>
        <w:widowControl w:val="false"/>
        <w:autoSpaceDE w:val="false"/>
        <w:spacing w:lineRule="exact" w:line="204" w:before="60" w:after="20"/>
        <w:ind w:left="35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954"/>
      </w:tblGrid>
      <w:tr>
        <w:trPr>
          <w:trHeight w:val="2605" w:hRule="atLeast"/>
        </w:trPr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ЕРАТОР:</w:t>
            </w:r>
          </w:p>
          <w:p>
            <w:pPr>
              <w:pStyle w:val="Normal"/>
              <w:snapToGrid w:val="false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О «ГЛОБУС-ТЕЛЕКОМ»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: РФ, 127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018, г. Москва, ул. Образцова, д.38 </w:t>
            </w:r>
            <w:r>
              <w:rPr>
                <w:rFonts w:eastAsia="Arial Unicode MS"/>
                <w:sz w:val="18"/>
                <w:szCs w:val="18"/>
              </w:rPr>
              <w:t xml:space="preserve">Фактический адрес: </w:t>
            </w:r>
            <w:r>
              <w:rPr>
                <w:sz w:val="18"/>
                <w:szCs w:val="18"/>
              </w:rPr>
              <w:t>РФ, 410 002, г. Саратов, ул. Слонова, д.1 Тел. /Факс: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8452) 247-799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 xml:space="preserve"> (8452) 247-79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27739037655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sz w:val="18"/>
                <w:szCs w:val="18"/>
              </w:rPr>
              <w:t>ИНН /КПП 7715227394 / 77150100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 52627955 / ОКВЭД 64.2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-108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Р/сч. 40702810500770006770</w:t>
            </w:r>
          </w:p>
          <w:p>
            <w:pPr>
              <w:pStyle w:val="Heading2"/>
              <w:numPr>
                <w:ilvl w:val="0"/>
                <w:numId w:val="0"/>
              </w:numPr>
              <w:spacing w:lineRule="exact" w:line="204" w:before="0" w:after="0"/>
              <w:ind w:left="-108" w:right="0" w:hanging="0"/>
              <w:rPr>
                <w:iCs w:val="false"/>
                <w:sz w:val="18"/>
                <w:szCs w:val="18"/>
              </w:rPr>
            </w:pPr>
            <w:r>
              <w:rPr>
                <w:iCs w:val="false"/>
                <w:sz w:val="18"/>
                <w:szCs w:val="18"/>
              </w:rPr>
              <w:t>в ЗАО «ГЛОБЭКСБАНК» г. Москва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/сч. 30101810000000000243 БИК 044525243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нформация по доставке корреспонденции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</w:t>
            </w:r>
            <w:r>
              <w:rPr>
                <w:sz w:val="18"/>
                <w:szCs w:val="18"/>
              </w:rPr>
              <w:t>: РФ, 410 002, г. Саратов, ул. Слонова, д.1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18"/>
                  <w:szCs w:val="18"/>
                  <w:lang w:val="en-US"/>
                </w:rPr>
                <w:t>k.lartseva@globus-telecom.ru</w:t>
              </w:r>
            </w:hyperlink>
            <w:r>
              <w:rPr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b/>
                <w:sz w:val="18"/>
                <w:szCs w:val="18"/>
              </w:rPr>
              <w:t>Контактные лица: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b/>
                <w:sz w:val="18"/>
                <w:szCs w:val="18"/>
              </w:rPr>
              <w:t>по коммерческим вопросам: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трелин Николай Евгеньевич, Тел(8452)247-757., E-mail: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strelin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globus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telecom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com</w:t>
            </w:r>
          </w:p>
          <w:p>
            <w:pPr>
              <w:pStyle w:val="Normal"/>
              <w:spacing w:lineRule="exact" w:line="204"/>
              <w:ind w:lef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финансовым вопросам:</w:t>
            </w:r>
          </w:p>
          <w:p>
            <w:pPr>
              <w:pStyle w:val="Normal"/>
              <w:spacing w:lineRule="exact" w:line="204"/>
              <w:ind w:left="-108" w:hanging="0"/>
              <w:rPr/>
            </w:pPr>
            <w:r>
              <w:rPr>
                <w:sz w:val="18"/>
                <w:szCs w:val="18"/>
              </w:rPr>
              <w:t xml:space="preserve">Телефон: +7 (495) 980-00-98, E-mail: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client@globus-telecom.ru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spacing w:lineRule="exact" w:line="204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лефон тех.  поддержки:  (8452) 247-759, E-mail тех. поддержки: </w:t>
            </w:r>
            <w:hyperlink r:id="rId6">
              <w:r>
                <w:rPr>
                  <w:rStyle w:val="InternetLink"/>
                  <w:sz w:val="18"/>
                  <w:szCs w:val="18"/>
                </w:rPr>
                <w:t>support@globus-telecom.ru</w:t>
              </w:r>
            </w:hyperlink>
          </w:p>
        </w:tc>
        <w:tc>
          <w:tcPr>
            <w:tcW w:w="5954" w:type="dxa"/>
            <w:tcBorders/>
            <w:tcMar>
              <w:left w:w="0" w:type="dxa"/>
              <w:right w:w="0" w:type="dxa"/>
            </w:tcMar>
          </w:tcPr>
          <w:p>
            <w:pPr>
              <w:pStyle w:val="212"/>
              <w:tabs>
                <w:tab w:val="clear" w:pos="708"/>
                <w:tab w:val="left" w:pos="684" w:leader="none"/>
              </w:tabs>
              <w:snapToGrid w:val="false"/>
              <w:spacing w:lineRule="exact" w:line="204"/>
              <w:jc w:val="left"/>
              <w:rPr/>
            </w:pPr>
            <w:r>
              <w:rPr>
                <w:b/>
                <w:sz w:val="18"/>
                <w:szCs w:val="18"/>
              </w:rPr>
              <w:t>ПОЛЬЗОВАТЕЛЬ: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Наименование: ЗАО «СПГЭС»</w:t>
            </w:r>
          </w:p>
          <w:p>
            <w:pPr>
              <w:pStyle w:val="Normal"/>
              <w:spacing w:lineRule="exact" w:line="204"/>
              <w:rPr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Место нахождения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Фактический адрес: 410017, г. Саратов, ул. Белоглинская, д.4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ТТел. /Факс: (8452) 263-066 / 304-800</w:t>
            </w:r>
          </w:p>
          <w:p>
            <w:pPr>
              <w:pStyle w:val="Normal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ГРН 10264034995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ИНН/КПП: 6454006283 / 644750001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/>
            </w:pPr>
            <w:r>
              <w:rPr>
                <w:rFonts w:eastAsia="Arial Unicode MS"/>
                <w:sz w:val="18"/>
                <w:szCs w:val="18"/>
              </w:rPr>
              <w:t>ОКПО / ОКВЭД 03300091/40.10.2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р/с 4070281065602010171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/>
            </w:pPr>
            <w:r>
              <w:rPr>
                <w:rFonts w:eastAsia="Arial Unicode MS"/>
                <w:sz w:val="18"/>
                <w:szCs w:val="18"/>
              </w:rPr>
              <w:t xml:space="preserve">в  Саратовском отделении №8622 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АО «Сбербанк России»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/с 30101810500000000649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БИК 046311649 </w:t>
            </w:r>
          </w:p>
          <w:p>
            <w:pPr>
              <w:pStyle w:val="212"/>
              <w:tabs>
                <w:tab w:val="clear" w:pos="708"/>
                <w:tab w:val="left" w:pos="180" w:leader="none"/>
              </w:tabs>
              <w:spacing w:lineRule="exact" w:line="204"/>
              <w:rPr/>
            </w:pPr>
            <w:r>
              <w:rPr>
                <w:b/>
                <w:sz w:val="18"/>
                <w:szCs w:val="18"/>
              </w:rPr>
              <w:t>Информация по доставке счета и корреспонденции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Адрес доставки счетов (почтовый): 410017, г.Саратов, ул. Белоглинская, д.40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торой способ доставки: E-mail: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нтактные лица: </w:t>
            </w:r>
          </w:p>
          <w:p>
            <w:pPr>
              <w:pStyle w:val="Normal"/>
              <w:autoSpaceDE w:val="false"/>
              <w:spacing w:lineRule="exact" w:line="204"/>
              <w:rPr/>
            </w:pPr>
            <w:r>
              <w:rPr>
                <w:b/>
                <w:sz w:val="18"/>
                <w:szCs w:val="18"/>
              </w:rPr>
              <w:t>по коммерческим  вопросам:</w:t>
            </w:r>
          </w:p>
          <w:p>
            <w:pPr>
              <w:pStyle w:val="Normal"/>
              <w:autoSpaceDE w:val="false"/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</w:t>
            </w:r>
            <w:r>
              <w:rPr>
                <w:rFonts w:eastAsia="Arial Unicode MS"/>
                <w:sz w:val="18"/>
                <w:szCs w:val="18"/>
              </w:rPr>
              <w:t>_____________________________________________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 финансовым вопросам: </w:t>
            </w:r>
          </w:p>
          <w:p>
            <w:pPr>
              <w:pStyle w:val="Normal"/>
              <w:autoSpaceDE w:val="false"/>
              <w:spacing w:lineRule="exact" w:line="20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</w:t>
            </w:r>
            <w:r>
              <w:rPr>
                <w:rFonts w:eastAsia="Arial Unicode MS"/>
                <w:sz w:val="18"/>
                <w:szCs w:val="18"/>
              </w:rPr>
              <w:t>_____________________________________________</w:t>
            </w:r>
          </w:p>
          <w:p>
            <w:pPr>
              <w:pStyle w:val="212"/>
              <w:tabs>
                <w:tab w:val="clear" w:pos="708"/>
                <w:tab w:val="left" w:pos="348" w:leader="none"/>
              </w:tabs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__________________________________________________________________</w:t>
            </w:r>
          </w:p>
          <w:p>
            <w:pPr>
              <w:pStyle w:val="Normal"/>
              <w:spacing w:lineRule="exact" w:line="204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техническим вопросам:</w:t>
            </w:r>
          </w:p>
          <w:p>
            <w:pPr>
              <w:pStyle w:val="Normal"/>
              <w:autoSpaceDE w:val="false"/>
              <w:spacing w:lineRule="exact" w:line="204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жность, ФИО, Тел., E-mail: Александр Шаров, </w:t>
            </w:r>
            <w:r>
              <w:rPr>
                <w:sz w:val="18"/>
                <w:szCs w:val="18"/>
                <w:lang w:val="en-US"/>
              </w:rPr>
              <w:t>sharov</w:t>
            </w:r>
            <w:r>
              <w:rPr>
                <w:sz w:val="18"/>
                <w:szCs w:val="18"/>
              </w:rPr>
              <w:t>_</w:t>
            </w:r>
            <w:r>
              <w:rPr>
                <w:sz w:val="18"/>
                <w:szCs w:val="18"/>
                <w:lang w:val="en-US"/>
              </w:rPr>
              <w:t>alex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212"/>
        <w:tabs>
          <w:tab w:val="clear" w:pos="708"/>
          <w:tab w:val="left" w:pos="1260" w:leader="none"/>
        </w:tabs>
        <w:spacing w:lineRule="exact" w:line="204" w:before="60" w:after="0"/>
        <w:ind w:left="357" w:hanging="357"/>
        <w:jc w:val="center"/>
        <w:rPr/>
      </w:pPr>
      <w:r>
        <w:rPr/>
        <w:t>Подписи Сторон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386"/>
      </w:tblGrid>
      <w:tr>
        <w:trPr>
          <w:trHeight w:val="255" w:hRule="atLeast"/>
          <w:cantSplit w:val="true"/>
        </w:trPr>
        <w:tc>
          <w:tcPr>
            <w:tcW w:w="4395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Оператора:</w:t>
            </w:r>
          </w:p>
        </w:tc>
        <w:tc>
          <w:tcPr>
            <w:tcW w:w="5386" w:type="dxa"/>
            <w:tcBorders/>
          </w:tcPr>
          <w:p>
            <w:pPr>
              <w:pStyle w:val="212"/>
              <w:tabs>
                <w:tab w:val="clear" w:pos="708"/>
                <w:tab w:val="left" w:pos="180" w:leader="none"/>
              </w:tabs>
              <w:snapToGrid w:val="false"/>
              <w:spacing w:lineRule="exact" w:line="204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имени Пользователя:</w:t>
            </w:r>
          </w:p>
        </w:tc>
      </w:tr>
    </w:tbl>
    <w:p>
      <w:pPr>
        <w:pStyle w:val="Normal"/>
        <w:spacing w:lineRule="exact" w:line="204"/>
        <w:rPr/>
      </w:pPr>
      <w:r>
        <w:rPr>
          <w:spacing w:val="-8"/>
          <w:sz w:val="16"/>
          <w:szCs w:val="16"/>
        </w:rPr>
        <w:t xml:space="preserve"> </w:t>
      </w:r>
      <w:r>
        <w:rPr>
          <w:spacing w:val="-8"/>
          <w:sz w:val="16"/>
          <w:szCs w:val="16"/>
        </w:rPr>
        <w:t>_______________________________________</w:t>
      </w:r>
      <w:r>
        <w:rPr>
          <w:b/>
          <w:spacing w:val="-8"/>
          <w:sz w:val="18"/>
          <w:szCs w:val="18"/>
        </w:rPr>
        <w:t>Н.Е. Стрелин</w:t>
      </w:r>
      <w:r>
        <w:rPr>
          <w:spacing w:val="-8"/>
          <w:sz w:val="16"/>
          <w:szCs w:val="16"/>
        </w:rPr>
        <w:t xml:space="preserve">                   ____________________________________________</w:t>
      </w:r>
      <w:r>
        <w:rPr>
          <w:b/>
          <w:spacing w:val="-8"/>
          <w:sz w:val="18"/>
          <w:szCs w:val="18"/>
        </w:rPr>
        <w:t>С.В. Козин</w:t>
      </w:r>
    </w:p>
    <w:sectPr>
      <w:type w:val="continuous"/>
      <w:pgSz w:w="11906" w:h="16838"/>
      <w:pgMar w:left="851" w:right="567" w:gutter="0" w:header="284" w:top="397" w:footer="284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>Оператор __________________</w:t>
    </w:r>
    <w:r>
      <w:rPr>
        <w:sz w:val="16"/>
        <w:szCs w:val="16"/>
        <w:lang w:val="ru-RU"/>
      </w:rPr>
      <w:t xml:space="preserve"> Н.Е. Стрелин</w:t>
    </w:r>
    <w:r>
      <w:rPr>
        <w:sz w:val="16"/>
        <w:szCs w:val="16"/>
      </w:rPr>
      <w:tab/>
    </w:r>
    <w:r>
      <w:rPr>
        <w:sz w:val="16"/>
        <w:szCs w:val="16"/>
        <w:lang w:val="ru-RU"/>
      </w:rPr>
      <w:t xml:space="preserve">                                                                                                         </w:t>
    </w:r>
    <w:r>
      <w:rPr>
        <w:sz w:val="16"/>
        <w:szCs w:val="16"/>
      </w:rPr>
      <w:t>Пользователь________________</w:t>
    </w:r>
    <w:r>
      <w:rPr>
        <w:sz w:val="16"/>
        <w:szCs w:val="16"/>
        <w:lang w:val="ru-RU"/>
      </w:rPr>
      <w:t xml:space="preserve"> С.В. Козин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lineRule="exact" w:line="140" w:before="0" w:after="0"/>
      <w:ind w:left="45" w:right="0" w:hanging="0"/>
      <w:jc w:val="left"/>
      <w:rPr>
        <w:b w:val="false"/>
        <w:b w:val="false"/>
        <w:sz w:val="14"/>
        <w:szCs w:val="14"/>
      </w:rPr>
    </w:pPr>
    <w:r>
      <w:rPr>
        <w:b w:val="false"/>
        <w:sz w:val="14"/>
        <w:szCs w:val="14"/>
      </w:rPr>
      <w:t>Ю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40" w:right="0" w:hanging="540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540" w:right="0" w:hanging="540"/>
      <w:jc w:val="both"/>
      <w:outlineLvl w:val="1"/>
    </w:pPr>
    <w:rPr>
      <w:i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720" w:right="0" w:hanging="720"/>
      <w:jc w:val="both"/>
      <w:outlineLvl w:val="2"/>
    </w:pPr>
    <w:rPr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20" w:right="0" w:hanging="72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800" w:leader="none"/>
      </w:tabs>
      <w:jc w:val="both"/>
      <w:outlineLvl w:val="4"/>
    </w:pPr>
    <w:rPr>
      <w:i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</w:rPr>
  </w:style>
  <w:style w:type="character" w:styleId="WW8Num21z1">
    <w:name w:val="WW8Num21z1"/>
    <w:qFormat/>
    <w:rPr>
      <w:b/>
      <w:i w:val="false"/>
    </w:rPr>
  </w:style>
  <w:style w:type="character" w:styleId="WW8Num21z2">
    <w:name w:val="WW8Num21z2"/>
    <w:qFormat/>
    <w:rPr>
      <w:b/>
      <w:i w:val="false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lang w:val="ru-RU" w:bidi="ar-SA"/>
    </w:rPr>
  </w:style>
  <w:style w:type="character" w:styleId="Style13">
    <w:name w:val="Тема примечания Знак"/>
    <w:qFormat/>
    <w:rPr>
      <w:b/>
      <w:bCs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hd w:fill="FFFFFF" w:val="clear"/>
      <w:spacing w:before="454" w:after="0"/>
      <w:ind w:left="43" w:right="0" w:hanging="0"/>
      <w:jc w:val="center"/>
    </w:pPr>
    <w:rPr>
      <w:b/>
      <w:color w:val="000000"/>
      <w:spacing w:val="-6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с отступом 21"/>
    <w:basedOn w:val="Normal"/>
    <w:qFormat/>
    <w:pPr>
      <w:ind w:left="720" w:right="0" w:hanging="720"/>
    </w:pPr>
    <w:rPr>
      <w:color w:val="FF0000"/>
    </w:rPr>
  </w:style>
  <w:style w:type="paragraph" w:styleId="TextBodyIndent">
    <w:name w:val="Body Text Indent"/>
    <w:basedOn w:val="Normal"/>
    <w:pPr>
      <w:ind w:left="720" w:right="0" w:hanging="720"/>
      <w:jc w:val="both"/>
    </w:pPr>
    <w:rPr>
      <w:color w:val="FF0000"/>
    </w:rPr>
  </w:style>
  <w:style w:type="paragraph" w:styleId="13">
    <w:name w:val="Название объекта1"/>
    <w:basedOn w:val="Normal"/>
    <w:qFormat/>
    <w:pPr>
      <w:jc w:val="center"/>
    </w:pPr>
    <w:rPr>
      <w:b/>
      <w:sz w:val="28"/>
    </w:rPr>
  </w:style>
  <w:style w:type="paragraph" w:styleId="212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suppressAutoHyphens w:val="true"/>
      <w:ind w:left="5580" w:right="-68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Style17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uppressAutoHyphens w:val="false"/>
      <w:spacing w:before="0" w:after="120"/>
    </w:pPr>
    <w:rPr>
      <w:rFonts w:ascii="Arial" w:hAnsi="Arial" w:cs="Arial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4">
    <w:name w:val="Обычный (веб)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k.lartseva@globus-telecom.ru" TargetMode="External"/><Relationship Id="rId5" Type="http://schemas.openxmlformats.org/officeDocument/2006/relationships/hyperlink" Target="mailto:client@globus-telecom.ru" TargetMode="External"/><Relationship Id="rId6" Type="http://schemas.openxmlformats.org/officeDocument/2006/relationships/hyperlink" Target="mailto:support@globus-telecom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8:56:00Z</dcterms:created>
  <dc:creator>alazareva</dc:creator>
  <dc:description/>
  <cp:keywords/>
  <dc:language>en-US</dc:language>
  <cp:lastModifiedBy>SPGS</cp:lastModifiedBy>
  <cp:lastPrinted>2014-03-13T11:53:00Z</cp:lastPrinted>
  <dcterms:modified xsi:type="dcterms:W3CDTF">2014-03-19T07:09:00Z</dcterms:modified>
  <cp:revision>27</cp:revision>
  <dc:subject/>
  <dc:title>Единый договор и основные бланки заказов</dc:title>
</cp:coreProperties>
</file>