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местной и междугородной телефонн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9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местной и междугородной телефонной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9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471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Закрытого акционерного общества «ГЛОБУС-ТЕЛЕКОМ», ОГРН 102773903765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Цена Договора ограничена и не может превышать 283 200 (двести восемьдесят три тысячи двести) рублей 0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и местной и междугородной телефонной связи с Закрытым акционерным обществом «ГЛОБУС-ТЕЛЕК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0T17:51:00Z</cp:lastPrinted>
  <dcterms:modified xsi:type="dcterms:W3CDTF">2014-03-20T13:52:00Z</dcterms:modified>
  <cp:revision>58</cp:revision>
  <dc:subject/>
  <dc:title>ПРОТОКОЛ</dc:title>
</cp:coreProperties>
</file>