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9» мар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7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9481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1249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20.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Максимус», ОГРН 10364054006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оробок испытательных переходных КИ УЗ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250 штук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Цена Договора составляет 406 250 (четыреста шесть тысяч двести пятьдесят рублей) 00 копеек, в том числе НДС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роизводит предварительную оплату в размере 50 (пятидесяти) процентов стоимости Продукции не позднее 7 (семи) банковских дней с даты получения счета, путем перечисления денежных средств на расчетный счет Поставщика.</w:t>
            </w:r>
          </w:p>
          <w:p>
            <w:pPr>
              <w:pStyle w:val="Standard"/>
              <w:rPr/>
            </w:pPr>
            <w:r>
              <w:rPr/>
              <w:t>Окончательный расчет в размере 50 (пятидесяти) процентов стоимости Продукции с учетом выплаченного аванса, производится Заказчиком не позднее 10 (десяти) банковских дней с даты подписания представителем Заказчика товарной накладной и получения счета-фактуры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чество поставляемой Продукции должно соответствовать требованиям соответствующим данному виду продукции ГОСТ (ТУ)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е 7 (семи) дней с момента оплаты Заказчиком </w:t>
            </w:r>
            <w:r>
              <w:rPr/>
              <w:t>50 (пятидесяти) процентов стоимости Продукции</w:t>
            </w: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3-20T18:09:00Z</cp:lastPrinted>
  <dcterms:modified xsi:type="dcterms:W3CDTF">2014-03-20T14:09:00Z</dcterms:modified>
  <cp:revision>84</cp:revision>
  <dc:subject/>
  <dc:title/>
</cp:coreProperties>
</file>