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«___» ______ 2014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аксимус»</w:t>
      </w:r>
      <w:r>
        <w:rPr>
          <w:sz w:val="24"/>
          <w:szCs w:val="24"/>
          <w:lang w:bidi="zxx"/>
        </w:rPr>
        <w:t xml:space="preserve"> в лице директора Маркова А.А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Коробки испытательные переходные КИ-УЗ (далее по тексту «Продукция»)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7 (сем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06 250 (четыреста шесть тысяч двести пятьдесят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ся полученная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4468"/>
      </w:tblGrid>
      <w:tr>
        <w:trPr/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410017, г. Саратов, ул. Шелковичная, 37/45 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оф. 1205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410017 г. Саратов, ул.Белоглинская, 40 р/с 40702810656020101710  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р/с 40702810507350004166 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в Октябрьском отделении ЗАО  «Экономбанк»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г. Саратов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к/c 30101810100000000722 БИК  046311722  ИНН  6454062591 КПП 645401001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ОКПО 13752641ОКОГУ 49013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КВЭД 51.65.5. тел.20-81-01; 43-10-00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в Саратовском отделении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№</w:t>
            </w:r>
            <w:r>
              <w:rPr>
                <w:sz w:val="24"/>
                <w:szCs w:val="24"/>
                <w:lang w:eastAsia="ru-RU" w:bidi="ru-RU"/>
              </w:rPr>
              <w:t>8622 ОАО «Сбербанк России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500000000649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БИК  046311649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 64540006283 КПП 644750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ГРН 1036405400668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 /А.А. Марков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С.В. Козин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иложение № 1</w:t>
      </w:r>
    </w:p>
    <w:p>
      <w:pPr>
        <w:pStyle w:val="Normal"/>
        <w:jc w:val="right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к договору поставки №___                                                                                                                                         от «__» ________ 2014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18"/>
        <w:gridCol w:w="1217"/>
        <w:gridCol w:w="1882"/>
        <w:gridCol w:w="1117"/>
      </w:tblGrid>
      <w:tr>
        <w:trPr>
          <w:trHeight w:val="7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  <w:br/>
              <w:t>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  <w:br/>
              <w:t>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н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 </w:t>
            </w:r>
          </w:p>
        </w:tc>
      </w:tr>
      <w:tr>
        <w:trPr>
          <w:trHeight w:val="2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робка испытательная переходная КИ-У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5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.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06 250.0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Итого: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6 250.00</w:t>
            </w:r>
          </w:p>
        </w:tc>
      </w:tr>
      <w:tr>
        <w:trPr>
          <w:trHeight w:val="240" w:hRule="atLeast"/>
        </w:trPr>
        <w:tc>
          <w:tcPr>
            <w:tcW w:w="41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 НДС: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 970.34</w:t>
            </w:r>
          </w:p>
        </w:tc>
      </w:tr>
      <w:tr>
        <w:trPr>
          <w:trHeight w:val="240" w:hRule="atLeast"/>
        </w:trPr>
        <w:tc>
          <w:tcPr>
            <w:tcW w:w="41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к оплате:                    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6 250.00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4468"/>
      </w:tblGrid>
      <w:tr>
        <w:trPr/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410017, г. Саратов, ул. Шелковичная, 37/45 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оф. 1205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410017 г. Саратов, ул.Белоглинская, 40 р/с 40702810656020101710  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р/с 40702810507350004166 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в Октябрьском отделении ЗАО  «Экономбанк»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г. Саратов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к/c 30101810100000000722 БИК  046311722  ИНН  6454062591 КПП 645401001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ОКПО 13752641ОКОГУ 49013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КВЭД 51.65.5. тел.20-81-01; 43-10-00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в Саратовском отделении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№</w:t>
            </w:r>
            <w:r>
              <w:rPr>
                <w:sz w:val="24"/>
                <w:szCs w:val="24"/>
                <w:lang w:eastAsia="ru-RU" w:bidi="ru-RU"/>
              </w:rPr>
              <w:t>8622 ОАО «Сбербанк России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500000000649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БИК  046311649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 64540006283 КПП 644750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ГРН 1036405400668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31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 /А.А.Марков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С.В. Козин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134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13:00Z</dcterms:created>
  <dc:creator>Татьяна</dc:creator>
  <dc:description/>
  <cp:keywords/>
  <dc:language>en-US</dc:language>
  <cp:lastModifiedBy>SPGS</cp:lastModifiedBy>
  <cp:lastPrinted>2014-03-12T09:11:00Z</cp:lastPrinted>
  <dcterms:modified xsi:type="dcterms:W3CDTF">2014-03-19T07:49:00Z</dcterms:modified>
  <cp:revision>19</cp:revision>
  <dc:subject/>
  <dc:title>ДОГОВОР ПОСТАВКИ №</dc:title>
</cp:coreProperties>
</file>