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/>
        <w:t>ПРОТОКОЛ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в прямой закупки у единственного Поставщ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право заключения договора на поставку коробки испытательной КИ У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. Саратов                                                                                                          19 марта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открытого одноэтапного конкурс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</w:t>
            </w:r>
            <w:r>
              <w:rPr>
                <w:rFonts w:cs="Times New Roman" w:ascii="Times New Roman" w:hAnsi="Times New Roman"/>
                <w:b/>
              </w:rPr>
              <w:t>право заключения договора на поставку коробки испытательной КИ УЗ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. Информация о проведении прямой закупки была опубликована 19 мар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994813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07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Общества с ограниченной ответственностью «Максимус», ОГРН 10364054006688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чальная (максимальная) цена договора: 406 250 (четыреста шесть тысяч двести пятьдесят рублей) 00 копеек, в том числе НДС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поставки Товара: В течение 7 (семи) дней с момента оплаты Заказчиком 50 (пятидесяти) процентов стоимости Проду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поставку коробки испытательной КИ УЗ с Обществом с ограниченной ответственностью «Максимус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_______________________        В.Д. Реймер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ы Закупочной комиссии:                     _______________________        А.В. Слюсаре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_______________________       </w:t>
            </w:r>
            <w:r>
              <w:rPr>
                <w:rFonts w:cs="Times New Roman" w:ascii="Times New Roman" w:hAnsi="Times New Roman"/>
                <w:b/>
                <w:bCs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_____________________</w:t>
        <w:softHyphen/>
        <w:softHyphen/>
        <w:t xml:space="preserve">__        </w:t>
      </w:r>
      <w:r>
        <w:rPr>
          <w:rFonts w:cs="Times New Roman" w:ascii="Times New Roman" w:hAnsi="Times New Roman"/>
          <w:b/>
          <w:bCs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2:52:00Z</dcterms:created>
  <dc:creator>9608</dc:creator>
  <dc:description/>
  <cp:keywords/>
  <dc:language>en-US</dc:language>
  <cp:lastModifiedBy>SPGS</cp:lastModifiedBy>
  <cp:lastPrinted>2014-03-20T18:09:00Z</cp:lastPrinted>
  <dcterms:modified xsi:type="dcterms:W3CDTF">2014-03-20T14:09:00Z</dcterms:modified>
  <cp:revision>60</cp:revision>
  <dc:subject/>
  <dc:title>ПРОТОКОЛ</dc:title>
</cp:coreProperties>
</file>