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8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959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912 от  опоры, расположенной на пересечении ул. Холмогорская и 2-го Белозерского проезда,  до опоры   у  дома  № 6  по  2-му Белозерскому  проезду (64:48:020601:0020).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 Проектирование реконструкции ВЛ-0,4кВ  ТП-912 от  опоры, расположенной на пересечении ул. Холмогорская и   2-го Белозерского проезда,  до опоры у  дома  № 6 по 2-му Белозерскому проезду, протяженность ориентировочно 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>
          <w:trHeight w:val="48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24 520 (Сто двадцать четыре тысячи пятьсот двадцать) рублей 88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5.03.2014 года  по  12.05.2014 года. 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3-21T03:41:00Z</dcterms:modified>
  <cp:revision>19</cp:revision>
  <dc:subject/>
  <dc:title>ИЗВЕЩЕНИЕ</dc:title>
</cp:coreProperties>
</file>