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монтажу кабельной линии 0,4кВ, смонтированных проводом марки АСБ-1, сечением 4х12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169 метров от трансформаторной подстанции № 29, расположенной по адресу: г. Саратов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ул. Соборная, угол ул. Котовского, территория парка «Липки» </w:t>
      </w:r>
      <w:r>
        <w:rPr>
          <w:spacing w:val="-2"/>
          <w:w w:val="102"/>
        </w:rPr>
        <w:t>до шкафа распределительного силового-5/трансформаторной подстанции № 358, расположенной по адресу: г. Саратов, ул. Волжская, д. 27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905 – 13ип от 19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 (девяноста)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 (девяноста)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905 – 13-ип от 19.08.2013 года  ТУ № 5170 от 28.08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кладка кабеля от РУ-0,4кВ</w:t>
            </w:r>
            <w:r>
              <w:rPr>
                <w:sz w:val="20"/>
                <w:szCs w:val="20"/>
                <w:lang w:eastAsia="ru-RU"/>
              </w:rPr>
              <w:t xml:space="preserve"> ТП-29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до ШРС-5/ТП-358  расположенного по адресу               г. Саратов, Волжская,2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Прокладка КЛ-0,4кВ от ТП-29 до ШРС-5/ТП-358, расположенной по адресу:                 г. Саратов, Волжская,27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протяженностью ориентировочно                    169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«___» _________ 2014 г. по «____» ___________ 2014 г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прокладку КЛ-0,4кВ от ТП-29 до ШРС-5/ТП-358  расположенного по адресу г. Саратов, Волжская,27 (шифр 11-13-14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34"/>
        <w:gridCol w:w="1134"/>
        <w:gridCol w:w="1516"/>
      </w:tblGrid>
      <w:tr>
        <w:trPr>
          <w:trHeight w:val="74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кладка КЛ-0,4 кВ от ТП-29, расположенной на территории парка "Липки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ул. Соборная, угол ул. Котовского, до ШРС-5/ТП-358, расположенного по адрес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Саратов, ул. Волжская, 27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 укладка тротуаров из пли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 9 см из горячих асфальтобетонных смес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АСБл-1 4х120 мм2 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АСБл-1 4х120 мм2 в проложенных трубах, блоках и коро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КВТп-4-/70-12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709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17T10:47:00Z</dcterms:modified>
  <cp:revision>96</cp:revision>
  <dc:subject/>
  <dc:title>Договор купли-продажи оборудования</dc:title>
</cp:coreProperties>
</file>