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15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1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9954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5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9954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0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5 апреля 2014 года в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79 от 14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9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4.04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10 (двухстах 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9954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9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апреля 2014 года в 14 часов 1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16T09:10:00Z</cp:lastPrinted>
  <dcterms:modified xsi:type="dcterms:W3CDTF">2014-04-16T05:10:00Z</dcterms:modified>
  <cp:revision>30</cp:revision>
  <dc:subject/>
  <dc:title>Протокол № 1</dc:title>
</cp:coreProperties>
</file>