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17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1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09995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9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702 481 (семьсот две тысячи четыреста восемьдесят один) рубль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5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7 867,1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1 апре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 июн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cp:lastPrinted>2014-04-18T11:52:00Z</cp:lastPrinted>
  <dcterms:modified xsi:type="dcterms:W3CDTF">2014-04-18T07:52:00Z</dcterms:modified>
  <cp:revision>19</cp:revision>
  <dc:subject/>
  <dc:title>Протокол № 2</dc:title>
</cp:coreProperties>
</file>