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2087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помещений ЗАО «СПГЭС»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кабинет №326,</w:t>
            </w:r>
            <w:r>
              <w:rPr>
                <w:spacing w:val="-2"/>
                <w:w w:val="102"/>
              </w:rPr>
              <w:t xml:space="preserve"> ул. Белоглинская, 4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кабинет №404,</w:t>
            </w:r>
            <w:r>
              <w:rPr>
                <w:spacing w:val="-2"/>
                <w:w w:val="102"/>
              </w:rPr>
              <w:t xml:space="preserve"> ул. Белоглинская, 40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кабинет №215,</w:t>
            </w:r>
            <w:r>
              <w:rPr>
                <w:spacing w:val="-2"/>
                <w:w w:val="102"/>
              </w:rPr>
              <w:t xml:space="preserve"> ул. Белоглинская, 4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кабинет №306, </w:t>
            </w:r>
            <w:r>
              <w:rPr>
                <w:spacing w:val="-2"/>
                <w:w w:val="102"/>
              </w:rPr>
              <w:t>ул.Белоглинская, 4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кабинет №221, </w:t>
            </w:r>
            <w:r>
              <w:rPr>
                <w:spacing w:val="-2"/>
                <w:w w:val="102"/>
              </w:rPr>
              <w:t xml:space="preserve"> ул.Белоглинская,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сторожка склада по ул. Лунная, 4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-сторожка склада по ул. Марки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сторожка склада по ул. Актюбинская, 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сторожка склада по ул. Меловая, 7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Демонтаж/монтаж дверей деревянных, металлических с отделкой откос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Демонтаж/монтаж окон с отделкой откос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нятие/покрытие пола линолеумом и фанерой с устройством плинтус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Грунтовка/шпаклёвка/оклейка обоями/окраска стен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Монтаж потолка Армстронг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Штробление стен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Монтаж провода ВВГ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Монтаж розеток, выключателей, светильник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Оштукатуривание/окраска стен внутренних и фасадны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Ремонт кровли зд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Устройство стяжки бетонн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Устройство покрытия пола и стен из плитки керамичес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 Монтаж потолка из пластиковых панеле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Вывоз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 201 297 (два миллиона двести одна тысяча двести девяносто семь) рублей 51 копейка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4 г. - 3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 января 2014 года до 10:00 11 февраля 2014 года по адресу: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 февраля 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1 февраля 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3 февраля 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7 февраля </w:t>
            </w:r>
            <w:r>
              <w:rPr>
                <w:rFonts w:eastAsia="Calibri"/>
              </w:rPr>
              <w:t>2014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1-17T10:10:00Z</cp:lastPrinted>
  <dcterms:modified xsi:type="dcterms:W3CDTF">2014-01-17T10:27:00Z</dcterms:modified>
  <cp:revision>50</cp:revision>
  <dc:subject/>
  <dc:title>ИЗВЕЩЕНИЕ</dc:title>
</cp:coreProperties>
</file>