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строительной части помещений ЗАО «СПГЭС», расположенных по адресу: г. Саратов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ул. Белоглинская, 40: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кабинет №326; кабинет №404; кабинет №215; кабинет № 306; кабинет № 221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ул. Лунная, 43 сторожка склад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ул. Маркина, 1 сторожка склад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ул. Актюбинская, 1 сторожка склада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ул. Меловая, 7 сторожка склада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помещений ЗАО «СПГЭС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 2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работ по ремонту помещений ЗАО «СПГЭС»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892"/>
        <w:gridCol w:w="2175"/>
        <w:gridCol w:w="4606"/>
        <w:gridCol w:w="129"/>
      </w:tblGrid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капитального ремонта объектов ЗАО «СПГЭС» на 2014г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аименование и месторасположение объекта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питальный ремонт строительной части – ремонт помещений ЗАО «СПГЭС»: кабинет № 326; кабинет № 404; кабинет                   № 215; кабинет № 306, кабинет № 221; сторожка склада по              ул. Лунная, 43; сторожка склада по ул. Маркина, 1; сторожка склада по ул. Актюбинская, 1; сторожка склада по ул. Меловая, 7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тавка материалов для выполнения ремонтных работ;</w:t>
            </w:r>
          </w:p>
          <w:p>
            <w:pPr>
              <w:pStyle w:val="Normal"/>
              <w:jc w:val="both"/>
              <w:rPr/>
            </w:pPr>
            <w:r>
              <w:rPr/>
              <w:t>2. Демонтаж/монтаж дверей деревянных, металлических с отделкой откосов;</w:t>
            </w:r>
          </w:p>
          <w:p>
            <w:pPr>
              <w:pStyle w:val="Normal"/>
              <w:jc w:val="both"/>
              <w:rPr/>
            </w:pPr>
            <w:r>
              <w:rPr/>
              <w:t>3. Демонтаж/монтаж окон с отделкой откосов;</w:t>
            </w:r>
          </w:p>
          <w:p>
            <w:pPr>
              <w:pStyle w:val="Normal"/>
              <w:jc w:val="both"/>
              <w:rPr/>
            </w:pPr>
            <w:r>
              <w:rPr/>
              <w:t>4. Снятие/покрытие пола линолеумом и фанерой с устройством плинтуса;</w:t>
            </w:r>
          </w:p>
          <w:p>
            <w:pPr>
              <w:pStyle w:val="Normal"/>
              <w:jc w:val="both"/>
              <w:rPr/>
            </w:pPr>
            <w:r>
              <w:rPr/>
              <w:t>5. Грунтовка/шпаклёвка/оклейка обоями/окраска стен;</w:t>
            </w:r>
          </w:p>
          <w:p>
            <w:pPr>
              <w:pStyle w:val="Normal"/>
              <w:jc w:val="both"/>
              <w:rPr/>
            </w:pPr>
            <w:r>
              <w:rPr/>
              <w:t>6. Монтаж потолка Армстронг;</w:t>
            </w:r>
          </w:p>
          <w:p>
            <w:pPr>
              <w:pStyle w:val="Normal"/>
              <w:jc w:val="both"/>
              <w:rPr/>
            </w:pPr>
            <w:r>
              <w:rPr/>
              <w:t>7. Штробление стен;</w:t>
            </w:r>
          </w:p>
          <w:p>
            <w:pPr>
              <w:pStyle w:val="Normal"/>
              <w:jc w:val="both"/>
              <w:rPr/>
            </w:pPr>
            <w:r>
              <w:rPr/>
              <w:t>8. Монтаж провода ВВГ;</w:t>
            </w:r>
          </w:p>
          <w:p>
            <w:pPr>
              <w:pStyle w:val="Normal"/>
              <w:jc w:val="both"/>
              <w:rPr/>
            </w:pPr>
            <w:r>
              <w:rPr/>
              <w:t>9. Монтаж розеток, выключателей,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10. Оштукатуривание/окраска стен внутренних и фасадных;</w:t>
            </w:r>
          </w:p>
          <w:p>
            <w:pPr>
              <w:pStyle w:val="Normal"/>
              <w:jc w:val="both"/>
              <w:rPr/>
            </w:pPr>
            <w:r>
              <w:rPr/>
              <w:t>11. Ремонт кровли здания;</w:t>
            </w:r>
          </w:p>
          <w:p>
            <w:pPr>
              <w:pStyle w:val="Normal"/>
              <w:jc w:val="both"/>
              <w:rPr/>
            </w:pPr>
            <w:r>
              <w:rPr/>
              <w:t>12. Устройство стяжки бетонной;</w:t>
            </w:r>
          </w:p>
          <w:p>
            <w:pPr>
              <w:pStyle w:val="Normal"/>
              <w:jc w:val="both"/>
              <w:rPr/>
            </w:pPr>
            <w:r>
              <w:rPr/>
              <w:t>13. Устройство покрытия пола и стен из плитки керамической;</w:t>
            </w:r>
          </w:p>
          <w:p>
            <w:pPr>
              <w:pStyle w:val="Normal"/>
              <w:jc w:val="both"/>
              <w:rPr/>
            </w:pPr>
            <w:r>
              <w:rPr/>
              <w:t>14. Монтаж потолка из пластиковых панелей;</w:t>
            </w:r>
          </w:p>
          <w:p>
            <w:pPr>
              <w:pStyle w:val="Normal"/>
              <w:jc w:val="both"/>
              <w:rPr/>
            </w:pPr>
            <w:r>
              <w:rPr/>
              <w:t>15. Вывоз строительного мусор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фектные ведомост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/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/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срокам выполнения работ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Срок выполнения работ с «__» _______ 2014 г. по «__» _________ 2014 г. в соответствии с план - графиком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Ремонт  кабинета № 326</w: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185"/>
        <w:gridCol w:w="2127"/>
        <w:gridCol w:w="992"/>
        <w:gridCol w:w="431"/>
        <w:gridCol w:w="53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дверных коробок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короб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блоков двер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рое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оконных коробок в каменных стенах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короб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мена отливов из листовой стал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оконных блоков из ПВХ профилей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ицовка оконных и дверных откосов декоративным бумажно-слоистым пластиком или листами из синтетических материалов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облиц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подоконных досок из ПВХ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п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на обоев высококачествен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поливинилацетатными водоэмульсионными составами высококачественная сте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крытий из фане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на линолеума на линолеум коммерческий, износостойкий (рисунок: паркет, цвет: светлый дуб)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плинтус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светильников "Армстронг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з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батарей отоп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краска масляными составами поверхностей труб стальных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ивка в кирпичных стенах борозд (штроб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щита электрического внутреннего на 6 модул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выключателя автоматическо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УЗ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розет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выключател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4 мм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2,5 мм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1,5 мм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5х16 мм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5х10 мм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воз мус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>Ремонт административных помещений, кабинет № 404</w:t>
      </w:r>
    </w:p>
    <w:tbl>
      <w:tblPr>
        <w:tblW w:w="1044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469"/>
        <w:gridCol w:w="2126"/>
        <w:gridCol w:w="851"/>
        <w:gridCol w:w="289"/>
        <w:gridCol w:w="63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дверных коробок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блоков дверны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9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оконных коробок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на отливов из листовой ст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оконных блоков из ПВХ профи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ицовка оконных и дверных откосов декоративным бумажно-слоистым пластиком или листами из синтетических материал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облиц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подоконных досок из ПВ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п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на обоев высококачестве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поливинилацетатными водоэмульсионными составами высококачественная ст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покрытий дощаты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стяжек цементных толщиной 2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гидроизоляции оклеечной рулонными материалами на мастике Битуминоль, первый сл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крытий из фан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линолеума на линолеум коммерческий, износостой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плинту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светильников "Армстрон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з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батарей ото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краска масляными составами поверхностей труб стальны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ивка в кирпичных стенах борозд (штроб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щита электрического внутреннего на 4 моду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выключателя автоматиче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УЗ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розе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выключа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4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2,5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1,5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воз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Ремонт административных помещений, кабинет № 215</w:t>
      </w:r>
    </w:p>
    <w:tbl>
      <w:tblPr>
        <w:tblW w:w="1044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327"/>
        <w:gridCol w:w="2126"/>
        <w:gridCol w:w="851"/>
        <w:gridCol w:w="431"/>
        <w:gridCol w:w="63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е</w:t>
              <w:b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дверных коробок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блоков дверны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9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оконных коробок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на отливов из листовой ст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оконных блоков из ПВХ профил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облиц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подоконных досок из ПВ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п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м трещ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поливинилацетатными водоэмульсионными составами высококачественная ст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на обоев высококачестве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лы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крытий из фан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на линолеум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плинту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светильников "Армстронг"  ARS 4х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з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батарей ото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краска масляными составами поверхностей труб стальны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ивка в кирпичных стенах борозд (штроб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 бороз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щитка осветительн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выключателя автоматиче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УЗ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розет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выключа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4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6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2,5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абеля ВВГ 3х1,5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воз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Ремонт административных помещений, кабинет № 221</w:t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868"/>
        <w:gridCol w:w="1134"/>
        <w:gridCol w:w="16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оконных коробок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ена отливов из листовой стали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оконных блоков из ПВХ профилей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.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мусор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                        </w:t>
      </w:r>
      <w:r>
        <w:rPr>
          <w:b/>
          <w:bCs/>
          <w:lang w:eastAsia="ru-RU"/>
        </w:rPr>
        <w:t>Ремонт административных помещений, кабинет № 306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tbl>
      <w:tblPr>
        <w:tblW w:w="103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984"/>
        <w:gridCol w:w="709"/>
        <w:gridCol w:w="111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0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оконных коробок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тливов из листовой ста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оконных блоков из ПВХ профиле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блиц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оев высококачестве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линолеум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линту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з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батарей ото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раска масляными составами поверхностей труб стальных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му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Ремонт сторожки склада по ул. Лунная, 43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3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622"/>
        <w:gridCol w:w="1837"/>
        <w:gridCol w:w="848"/>
        <w:gridCol w:w="431"/>
        <w:gridCol w:w="52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Вытравление грибка с внешней и внутренней поверхности стен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Фасад</w:t>
            </w:r>
          </w:p>
        </w:tc>
      </w:tr>
      <w:tr>
        <w:trPr>
          <w:trHeight w:val="4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фасадов с лесов по подготовленной поверхност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емонт комна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дверных коробок с навеской дверных полоте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лейка стен обоя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сте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линолеума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линтус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рление отверстий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изделиями из пенопласта на битуме холодных поверхностей покрытий и перекрытий снизу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толков реечных полимерных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ильник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ов "Армстронг"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ов с люминесцентными лампа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ВВГ 3х1,5 мм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мусор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Ремонт сторожки склада по ул. Маркина, 1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6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475"/>
        <w:gridCol w:w="1981"/>
        <w:gridCol w:w="889"/>
        <w:gridCol w:w="428"/>
        <w:gridCol w:w="52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емонт комна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ая масляная окраска дверей и батаре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шивка каркасных стен: плитами ЦСП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дверных коробок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коробо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металлических дверных коробок с навеской дверных полотен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роем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6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поливинилацетатными водоэмульсионными составами высококачественная по штукатурке потолк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лейка стен обоями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аска поливинилацетатными водоэмульсионными составами высококачественная стен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на дощатых полов с добавлением новых досок до: 50 %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ция изделиями из пенопласта насухо покрытий и перекрыт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3 изоляц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окрытий из фанеры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окрыт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на линолеума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плинтус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конный проем (2 шт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оконных коробок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коробо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подоконных досок деревянных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мена отливов из листовой стали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подоконных досок из ПВХ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п. м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оконных блоков из ПВХ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 проем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Кровля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кровли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на отливов из листовой стали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воз мусор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Ремонт сторожки склада по ул. Актюбинская, 1</w:t>
      </w:r>
    </w:p>
    <w:tbl>
      <w:tblPr>
        <w:tblW w:w="10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835"/>
        <w:gridCol w:w="828"/>
        <w:gridCol w:w="955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Лестница, двери гаража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ступеней деревянных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ступен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емонт комнаты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металлических дверных коробок с навеской дверных полотен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швов в потолк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внутренних стен по камню и бетону цементно-известковым растворо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по штукатурке потолков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линолеума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линтус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конный проем (2 шт)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ка стен кирпичных наружных средней сложности при высоте этажа до 4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оконных коробок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тливов из листовой стал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. 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оконных блоков из ПВХ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ие подоконных досок деревянных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Фасад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литы перекрытия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в дел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вка в кирпичных стенах борозд (штроба)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оз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выключателей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розеток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ВВГ 3х2,5 мм2 в штроб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ВВГ 3х2,5 мм2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ВВГ 3х1,5 м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ВВГ 3х1,5 мм2 в короб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ов ARS 4х3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светильника, устанавливаемого вне зданий с лампами ртутным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а, устанавливаемый вне зданий с лампами ртутными ЖКУ 10-250, с выпуклым стекло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ыключателя автоматического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щитка осветительного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ь-канала (короб) "Legrand" 20х12,5 м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вертикальный из угловой стали размером 50х50х5 мм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мусор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ЗАО «СПГЭС»</w:t>
        <w:tab/>
        <w:t xml:space="preserve">Подрядчик: </w:t>
      </w:r>
    </w:p>
    <w:p>
      <w:pPr>
        <w:pStyle w:val="Normal"/>
        <w:tabs>
          <w:tab w:val="clear" w:pos="708"/>
          <w:tab w:val="left" w:pos="449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</w:t>
        <w:tab/>
        <w:t>____________</w:t>
      </w:r>
    </w:p>
    <w:p>
      <w:pPr>
        <w:pStyle w:val="Normal"/>
        <w:tabs>
          <w:tab w:val="clear" w:pos="708"/>
          <w:tab w:val="left" w:pos="4498" w:leader="none"/>
          <w:tab w:val="center" w:pos="49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 С. В. Козин</w:t>
        <w:tab/>
        <w:t>__________________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Ремонт сторожки склада по ул. Меловая, 7</w:t>
      </w:r>
      <w:r>
        <w:rPr>
          <w:sz w:val="20"/>
          <w:szCs w:val="20"/>
        </w:rPr>
        <w:tab/>
      </w:r>
    </w:p>
    <w:tbl>
      <w:tblPr>
        <w:tblW w:w="103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842"/>
        <w:gridCol w:w="851"/>
        <w:gridCol w:w="95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Лестница</w:t>
            </w:r>
          </w:p>
        </w:tc>
      </w:tr>
      <w:tr>
        <w:trPr>
          <w:trHeight w:val="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литы перекры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в де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емонт комна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дверных коробок с навеской дверных поло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по штукатурке потол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внутренних стен по камню и бетону цементно-известковым раствор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лы</w:t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линолеум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линту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конный проем (2 шт.)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конных коробо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тливов из листовой ста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ки подоконные ПВ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в жилых и общественных зданиях оконных блоков из ПВХ профиле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подоконных досок деревян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вка в кирпичных стенах борозд площадью сечения до 20 см2 (штроб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оз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выключа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розето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ВВГ 3х2,5 мм2 в штроб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ВВГ 3х1,5 мм2 в короб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ов ARS 4х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ильника, устанавливаемого вне зданий с лампами ртутны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а, устанавливаемый вне зданий с лампами ртутными ЖКУ 10-250, с выпуклым стек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ыключателя автоматическ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щитка осветительн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ь-канала (короб) "Legrand" 20х12,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мус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58" w:leader="none"/>
        </w:tabs>
        <w:rPr>
          <w:b/>
          <w:b/>
        </w:rPr>
      </w:pPr>
      <w:r>
        <w:rPr>
          <w:b/>
        </w:rPr>
        <w:t>Заказчик: ЗАО «СПГЭС»</w:t>
        <w:tab/>
        <w:t xml:space="preserve">Подрядчик: </w:t>
      </w:r>
    </w:p>
    <w:p>
      <w:pPr>
        <w:pStyle w:val="Normal"/>
        <w:tabs>
          <w:tab w:val="clear" w:pos="708"/>
          <w:tab w:val="left" w:pos="5458" w:leader="none"/>
        </w:tabs>
        <w:rPr>
          <w:b/>
          <w:b/>
        </w:rPr>
      </w:pPr>
      <w:r>
        <w:rPr>
          <w:b/>
        </w:rPr>
        <w:t>Генеральный директор</w:t>
        <w:tab/>
        <w:t>______________</w:t>
      </w:r>
    </w:p>
    <w:p>
      <w:pPr>
        <w:pStyle w:val="Normal"/>
        <w:tabs>
          <w:tab w:val="clear" w:pos="708"/>
          <w:tab w:val="left" w:pos="5458" w:leader="none"/>
        </w:tabs>
        <w:rPr>
          <w:b/>
          <w:b/>
        </w:rPr>
      </w:pPr>
      <w:r>
        <w:rPr>
          <w:b/>
        </w:rPr>
        <w:t>_______________ С. В. Козин</w:t>
        <w:tab/>
        <w:t>___________________</w:t>
      </w:r>
    </w:p>
    <w:sectPr>
      <w:footerReference w:type="default" r:id="rId2"/>
      <w:type w:val="nextPage"/>
      <w:pgSz w:w="11906" w:h="16838"/>
      <w:pgMar w:left="1134" w:right="851" w:gutter="0" w:header="0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1-17T07:59:00Z</dcterms:modified>
  <cp:revision>82</cp:revision>
  <dc:subject/>
  <dc:title>Договор купли-продажи оборудования</dc:title>
</cp:coreProperties>
</file>