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яда на выполнение ремонтных работ                                       помещений ЗАО «СПГЭ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13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емонтных работ помещений ЗАО «СПГЭС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17 янва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400820877 и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1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2 201 297 (два миллиона двести одна тысяча двести девяносто семь) рублей 51 копейка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1 февра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9 (девять) заявок участников закупки на участие в открытом одноэтапном конкурсе на право заключения договора подряда на выполнение ремонтных работ помещений ЗАО «СПГЭС»</w:t>
            </w:r>
            <w:r>
              <w:rPr/>
              <w:t>:</w:t>
            </w:r>
          </w:p>
          <w:tbl>
            <w:tblPr>
              <w:tblW w:w="1015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240"/>
              <w:gridCol w:w="1605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608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Альянс-СМ» (ООО «Альянс-СМ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12, г. Саратов,                                 ул. Аткарская, д. 37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2101291</w:t>
                  </w:r>
                </w:p>
              </w:tc>
            </w:tr>
            <w:tr>
              <w:trPr>
                <w:trHeight w:val="738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СтройИнвестВолга»                                         (ООО «СтройИнвестВолга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41, г. Саратов,                              ул. Ломоносова, 9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183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</w:t>
                  </w:r>
                  <w:r>
                    <w:rPr>
                      <w:rFonts w:cs="Times New Roman" w:ascii="Times New Roman" w:hAnsi="Times New Roman"/>
                    </w:rPr>
                    <w:t>6451424042</w:t>
                  </w:r>
                </w:p>
              </w:tc>
            </w:tr>
            <w:tr>
              <w:trPr>
                <w:trHeight w:val="508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Каскад» (ООО «Каскад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09, г. Саратов,                       ул. 2-я Выселочная, д. 21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183" w:right="-52" w:hanging="24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</w:rPr>
                    <w:t>6452099148</w:t>
                  </w:r>
                </w:p>
              </w:tc>
            </w:tr>
            <w:tr>
              <w:trPr>
                <w:trHeight w:val="502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УМ-Строй» (ООО «УМ-Строй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09, г. Саратов,                        ул. Дачная, 30А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183" w:right="-52" w:hanging="24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</w:rPr>
                    <w:t>6452950263</w:t>
                  </w:r>
                </w:p>
              </w:tc>
            </w:tr>
            <w:tr>
              <w:trPr>
                <w:trHeight w:val="66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КОНЦЕПТ СТРОЙ»                                    (ООО «КОНЦЕПТ СТРОЙ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19, г. Саратов,                     2-й Магнитный пр-д, д. 1А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</w:rPr>
                    <w:t>6452939566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«АК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АКС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07, г. Саратов,                             ул. 2-я Электронная, д. 12а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3110958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АртТехСтрой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АртТехСтрой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600, г. Саратов,                                 ул. им. Дзержинского Ф. Э.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43, кв. 9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6455052719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СтройРегионСервис» (ООО «СтройРегионСервис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18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Саловская, д. 10, кв. 77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005965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Альянс-СМ»                         (ООО «Альянс-СМ»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емонтных работ помещений ЗАО «СПГЭС»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конкурсной документацией, а именно               пп.4 п.18 и пп. 12 п. 22 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и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, а именно: участник закупки обладает опытом выполнения аналогичных работ менее              3 (трёх) лет и  предоставленная сметная документация не соответствует требованиям, установленным конкурсной документацией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86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97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21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«СтройИнвестВолга»                                         (ООО «СтройИнвестВолга»)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ремонтных работ помещений ЗАО «СПГЭС»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конкурсной документацией, а именно                 пп. 8, 12  п. 22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и 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, а именно:                не предоставлена справка о несчастных случаях на производстве из ФСС РФ за последний год или копии отчетов, заверенные печатью фирмы по форме 4-ФСС за последний год и предоставленная сметная документация не соответствует требованиям, установленным конкурсной документацией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3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«Каскад»                                 (ООО «Каскад»)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ремонтных работ помещений ЗАО «СПГЭС»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конкурсной документацией, а именно               пп.4 п.18 и пп. 12 п. 22 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, а именно: участник закупки обладает опытом выполнения аналогичных работ менее              3 (трёх) лет и  предоставленная сметная документация не соответствует требованиям, установленным конкурсной документацией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29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«УМ-Строй»                             (ООО «УМ-Строй»)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ремонтных работ помещений ЗАО «СПГЭС»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конкурсной документацией, а именно                 пп. 8, 12  п. 22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и 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, а именно:                не предоставлена справка о несчастных случаях на производстве из ФСС РФ за последний год или копии отчетов, заверенные печатью фирмы по форме 4-ФСС за последний год и предоставленная сметная документация не соответствует требованиям, установленным конкурсной документацией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«КОНЦЕПТ СТРОЙ»                                    (ООО «КОНЦЕПТ СТРОЙ»)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ремонтных работ помещений ЗАО «СПГЭС»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конкурсной документацией, а именно               пп. 12 п. 22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и 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, а именно:   предоставленная сметная документация не соответствует требованиям, установленным конкурсной документацией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 «АКС» (ООО «АКС»)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ремонтных работ помещений ЗАО «СПГЭС»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«ГорЭнергоСервис»                                 (ООО «ГЭС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ремонтных работ помещений ЗАО «СПГЭС»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7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 «АртТехСтрой»                     (ООО «АртТехСтрой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 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ремонтных работ помещений ЗАО «СПГЭС»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конкурсной документацией, а именно              пп. 12 п. 22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и  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, а именно: сметная документация не соответствует требованиям, установленным конкурсной документацией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«СтройРегионСервис» (ООО «СтройРегионСервис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 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ремонтных работ помещений ЗАО «СПГЭС»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явка не соответствует обязательным требованиям, предусмотренным конкурсной документацией, а именно              пп.4 п.</w:t>
                  </w:r>
                  <w:r>
                    <w:rPr>
                      <w:rFonts w:cs="Times New Roman" w:ascii="Times New Roman" w:hAnsi="Times New Roman"/>
                      <w:b/>
                    </w:rPr>
                    <w:t>18</w:t>
                  </w:r>
                  <w:r>
                    <w:rPr>
                      <w:rFonts w:cs="Times New Roman" w:ascii="Times New Roman" w:hAnsi="Times New Roman"/>
                    </w:rPr>
                    <w:t xml:space="preserve"> и пп. 12 п. </w:t>
                  </w:r>
                  <w:r>
                    <w:rPr>
                      <w:rFonts w:cs="Times New Roman" w:ascii="Times New Roman" w:hAnsi="Times New Roman"/>
                      <w:b/>
                    </w:rPr>
                    <w:t>22</w:t>
                  </w:r>
                  <w:r>
                    <w:rPr>
                      <w:rFonts w:cs="Times New Roman" w:ascii="Times New Roman" w:hAnsi="Times New Roman"/>
                    </w:rPr>
                    <w:t xml:space="preserve">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и 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, а именно: участник закупки обладает опытом выполнения аналогичных работ менее           3 (трёх) лет и  предоставленная сметная документация не соответствует требованиям, установленным конкурсной документацией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97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«АКС» (ООО «АКС»)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ремонтных работ помещений ЗАО «СПГЭС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ремонтных работ помещений ЗАО «СПГЭС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купочная комиссия осуществит оценку и сопоставление заявок на участие в конкурсе, поданных участниками закупки и признанными участниками конкурса 17 февраля 2014 г. в 10:00   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рассмотрению заявок на участие в открытом одноэтапном конкурсе завершено в 10:58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Л.Н. Васильева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48:00Z</dcterms:created>
  <dc:creator>9608</dc:creator>
  <dc:description/>
  <cp:keywords/>
  <dc:language>en-US</dc:language>
  <cp:lastModifiedBy>SPGS</cp:lastModifiedBy>
  <cp:lastPrinted>2014-02-14T16:44:00Z</cp:lastPrinted>
  <dcterms:modified xsi:type="dcterms:W3CDTF">2014-02-14T13:32:00Z</dcterms:modified>
  <cp:revision>12</cp:revision>
  <dc:subject/>
  <dc:title>Протокол № 2</dc:title>
</cp:coreProperties>
</file>