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 прямой закупки у единственного Поставщ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право заключения договора на оказание услуг сотовой связи (ОАО «МегаФон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21 мар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открытого одноэтапного конкурс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>право заключения договора на оказание услуг сотовой связи (ОАО «МегаФон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и прямой закупки была опубликована 21 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99965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10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Комиссией было рассмотрено предложение Открытого акционерного общества «МегаФон», ОГРН 102780916958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Общая сумма договора составляет 120 000 руб. (Сто двадцать тысяч) рублей 00 копеек, в том числе НДС 18%, ограничена и не может превышать указанную сум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рок оказания услуг: Непрерывно в течение срока действия догово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оказание услуг сотовой связи с Открытым акционерным обществом «МегаФон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_______________________        В.Д. Реймер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_______________________         А.В. Слюсаре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_______________________       </w:t>
            </w:r>
            <w:r>
              <w:rPr>
                <w:rFonts w:cs="Times New Roman" w:ascii="Times New Roman" w:hAnsi="Times New Roman"/>
                <w:b/>
                <w:bCs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______________________</w:t>
        <w:softHyphen/>
        <w:softHyphen/>
        <w:t xml:space="preserve">_        </w:t>
      </w:r>
      <w:r>
        <w:rPr>
          <w:rFonts w:cs="Times New Roman" w:ascii="Times New Roman" w:hAnsi="Times New Roman"/>
          <w:b/>
          <w:bCs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52:00Z</dcterms:created>
  <dc:creator>9608</dc:creator>
  <dc:description/>
  <cp:keywords/>
  <dc:language>en-US</dc:language>
  <cp:lastModifiedBy>SPGS</cp:lastModifiedBy>
  <cp:lastPrinted>2014-03-21T16:23:00Z</cp:lastPrinted>
  <dcterms:modified xsi:type="dcterms:W3CDTF">2014-03-21T12:23:00Z</dcterms:modified>
  <cp:revision>69</cp:revision>
  <dc:subject/>
  <dc:title>ПРОТОКОЛ</dc:title>
</cp:coreProperties>
</file>