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rPr>
          <w:b/>
          <w:bCs/>
        </w:rPr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4956" w:hanging="0"/>
        <w:jc w:val="righ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ind w:left="4956" w:hanging="0"/>
        <w:jc w:val="right"/>
        <w:rPr/>
      </w:pPr>
      <w:r>
        <w:rPr>
          <w:shd w:fill="FFFFFF" w:val="clear"/>
        </w:rPr>
        <w:t>«24» марта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/>
      </w:pPr>
      <w:r>
        <w:rPr/>
        <w:t>о прямой закупке у единственного поставщика</w:t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11-14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бщероссийском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00442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  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13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общероссийск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42003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4.20.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 закупки, ОГРН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рытое акционерное общество «Мобильные ТелеСистемы», ОГРН 102770014912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казание услуг сотовой связи (ОАО «Мобильные ТелеСистемы»)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уги сотовой радиотелефонной связи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Город Саратов</w:t>
            </w:r>
          </w:p>
        </w:tc>
      </w:tr>
      <w:tr>
        <w:trPr>
          <w:trHeight w:val="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Цена Договора в течение срока его действия составляет 260 000 (двести шестьдесят тысяч) рублей 00 копеек, в том числе НДС 18% - 39 661,02 (тридцать девять тысяч шестьсот шестьдесят один) рубль 02 копейки, ограничена указанной суммой и не может ее превышать.</w:t>
            </w:r>
          </w:p>
          <w:p>
            <w:pPr>
              <w:pStyle w:val="Standard"/>
              <w:rPr/>
            </w:pPr>
            <w:r>
              <w:rPr/>
              <w:t>При оказании Услуг на данную сумму услуги более не предоставляются и платежи не производятся. Заказчик вправе в период действия Договора воспользоваться Услугами на меньшую сумму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расчетов (авансовая или кредитная) за предоставленные Услуги указывается в соответствующих Приложениях «А» к Договору.</w:t>
            </w:r>
          </w:p>
          <w:p>
            <w:pPr>
              <w:pStyle w:val="Standard"/>
              <w:rPr/>
            </w:pPr>
            <w:r>
              <w:rPr/>
              <w:t>За предоставленные Услуги Поставщик устанавливает Заказчику кредитную форму расчетов.</w:t>
            </w:r>
          </w:p>
          <w:p>
            <w:pPr>
              <w:pStyle w:val="Standard"/>
              <w:rPr/>
            </w:pPr>
            <w:r>
              <w:rPr/>
              <w:t>При кредитной форме расчетов Заказчик обязан производить оплату за прошедший отчетный период предоставления Услуг. Оплата производится Заказчиком в течение 20 банковских дней с момента получения от Оператора счетов на оплату Услуг.</w:t>
            </w:r>
          </w:p>
          <w:p>
            <w:pPr>
              <w:pStyle w:val="Standard"/>
              <w:rPr/>
            </w:pPr>
            <w:r>
              <w:rPr/>
              <w:t xml:space="preserve">Заказчик производит оплату за Услуги с указанием своего лицевого счета Заказчика у Поставщика или соответствующих Абонентских номеров. Обязанность по оплате Услуг считается исполненной Заказчиком со дня поступления соответствующих сумм на расчетный счет Поставщика. </w:t>
            </w:r>
          </w:p>
          <w:p>
            <w:pPr>
              <w:pStyle w:val="Standard"/>
              <w:rPr/>
            </w:pPr>
            <w:r>
              <w:rPr/>
              <w:t>Тарифы за Услуги устанавливаются в рублях Российской Федерации. Расчеты между Поставщиком и Заказчиком, производятся в рублях Российской Федерации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Arial Unicode MS"/>
              </w:rPr>
            </w:pPr>
            <w:r>
              <w:rPr>
                <w:rFonts w:eastAsia="Arial Unicode MS"/>
              </w:rPr>
              <w:t>Услуги связи должны соответствовать требованиям, установленным ФЗ «О связи» и Правилами оказания услуг подвижной связи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прерывно в течение срока действия договора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left="720" w:hanging="720"/>
      <w:textAlignment w:val="auto"/>
    </w:pPr>
    <w:rPr>
      <w:rFonts w:ascii="Times New Roman" w:hAnsi="Times New Roman" w:eastAsia="Times New Roman" w:cs="Times New Roman"/>
      <w:color w:val="FF0000"/>
      <w:kern w:val="0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ind w:firstLine="540"/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9:45:00Z</dcterms:created>
  <dc:creator>SPGS</dc:creator>
  <dc:description/>
  <cp:keywords/>
  <dc:language>en-US</dc:language>
  <cp:lastModifiedBy>SPGS</cp:lastModifiedBy>
  <cp:lastPrinted>2014-03-24T16:02:00Z</cp:lastPrinted>
  <dcterms:modified xsi:type="dcterms:W3CDTF">2014-03-24T12:02:00Z</dcterms:modified>
  <cp:revision>91</cp:revision>
  <dc:subject/>
  <dc:title/>
</cp:coreProperties>
</file>