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оказание услуг сотовой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АО «Мобильные ТелеСистемы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24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оказание услуг сотовой связи (ОАО «Мобильные ТелеСистемы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4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0442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миссией было рассмотрено предложение Открытого акционерного общества «Мобильные ТелеСистемы», ОГРН 1027700149124.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  <w:lang w:eastAsia="en-US"/>
              </w:rPr>
              <w:t>. Начальная (максимальная) цена договора: Цена Договора в течение срока его действия составляет 260 000 (двести шестьдесят тысяч) рублей 00 копеек, в том числе НДС 18% - 39 661,02 (тридцать девять тысяч шестьсот шестьдесят один) рубль 02 копейки, ограничена указанной суммой и не может ее превыш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оказания услуг: Непрерывно в течение срока действ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                 ЗАО «СПГЭС», утвержденного советом директоров Общества (протокол № 1/13 от                                             31 января 2013 года), заключить договор на оказание услуг сотовой связи с Открытым акционерным обществом «Мобильные ТелеСистем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3-24T16:03:00Z</cp:lastPrinted>
  <dcterms:modified xsi:type="dcterms:W3CDTF">2014-03-24T12:03:00Z</dcterms:modified>
  <cp:revision>73</cp:revision>
  <dc:subject/>
  <dc:title>ПРОТОКОЛ</dc:title>
</cp:coreProperties>
</file>