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2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0495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П-443 по адресу:  ул. Сызранская и ул. 7 Линия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илового трансформатора в ТП-44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силового трансформатора в ТП-443 ТМГ-4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Замена ошиновки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Замена вводного рубильника на РПС-6 с комплектом ПН-2-6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рубильника РПС-4 на панели № 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87 365 (Триста восемьдесят семь тысяч триста шестьдесят пять) рублей 70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С 26.03.2014 года по 30.04.2014 год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3-24T13:05:00Z</dcterms:modified>
  <cp:revision>19</cp:revision>
  <dc:subject/>
  <dc:title>ИЗВЕЩЕНИЕ</dc:title>
</cp:coreProperties>
</file>