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.о. Директора ООО «ГорЭнергоСерви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45 – 13ип от 30.10.2013 года.  ТУ № 6783 от 30.10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443 по адресу: г. Саратов, ул. Сызранская и ул. 7 Ли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илового трансформатора в ТП-44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силового трансформатора в ТП-443 ТМГ-40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Замена ошиновки трансформат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Замена вводного рубильника на РПС-6 с комплектом ПН-2-60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рубильника РПС-4 на панели № 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3.2014 года по 30.04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ТП-443 по адресу: г. Саратов, ул. Сызранская и             ул. 7 Линия (шифр 01-14-06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10:00Z</dcterms:created>
  <dc:creator>Алексей</dc:creator>
  <dc:description/>
  <cp:keywords/>
  <dc:language>en-US</dc:language>
  <cp:lastModifiedBy>SPGS</cp:lastModifiedBy>
  <cp:lastPrinted>2014-03-24T10:41:00Z</cp:lastPrinted>
  <dcterms:modified xsi:type="dcterms:W3CDTF">2014-03-24T11:18:00Z</dcterms:modified>
  <cp:revision>9</cp:revision>
  <dc:subject/>
  <dc:title>Приложение № 1</dc:title>
</cp:coreProperties>
</file>