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13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00507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йская Федерация, г. Сарат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ВЛИ-0,4кВ  от  опоры  ВЛИ-0,4кВ  КТП-1958  до 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>объекта присоединения (земельного участка), расположенного  по  адресу: 2-й Яблоневый проезд, 9. (64:48:020437:36)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 Проектирование трассы ЛЭП (ВЛИ-0,4кВ от опоры ВЛИ-0,4кВ КТП-195 до </w:t>
            </w:r>
            <w:r>
              <w:rPr/>
              <w:t>объекта</w:t>
            </w:r>
            <w:r>
              <w:rPr>
                <w:spacing w:val="-2"/>
                <w:w w:val="102"/>
              </w:rPr>
              <w:t xml:space="preserve"> присоединения (земельного участка), расположенного по адресу:              г. Саратов, 2-й Яблоневый проезд, 9, протяженностью ориентировочно 250 мет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огласование проекта в установленном порядке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24 042 (Сто двадцать четыре тысячи сорок два) рубля 10 коп.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 27.03.14 года  по  23.05.14 года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3-24T13:36:00Z</dcterms:modified>
  <cp:revision>14</cp:revision>
  <dc:subject/>
  <dc:title>ИЗВЕЩЕНИЕ</dc:title>
</cp:coreProperties>
</file>