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на выполнение проектных работ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16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проект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24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401005201 и на сайте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14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2 429 170 (два миллиона четыреста двадцать девять тысяч сто семьдесят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5 апре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о предоставлено 5 (пять) заявок участников закупки на участие в открытом одноэтапном конкурсе на право заключения договора подряда на выполнение проектных</w:t>
            </w:r>
            <w:r>
              <w:rPr/>
              <w:t xml:space="preserve"> работ:</w:t>
            </w:r>
          </w:p>
          <w:tbl>
            <w:tblPr>
              <w:tblW w:w="1015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314"/>
              <w:gridCol w:w="3240"/>
              <w:gridCol w:w="1605"/>
            </w:tblGrid>
            <w:tr>
              <w:trPr>
                <w:trHeight w:val="516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608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Энергосвязьпроект»                                         (ООО «Энергосвязьпроект»)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62428, Оренбургская обл.,                г. Орск, ул. Ленинского Комсомола, д. 2, корп. А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5615020145</w:t>
                  </w:r>
                </w:p>
              </w:tc>
            </w:tr>
            <w:tr>
              <w:trPr>
                <w:trHeight w:val="738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рытое акционерное общество «ВоронежПромЭнергоПроект»                          (ЗАО «ВоронежПромЭнергоПроект»)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394055, г. Воронеж,                         ул. Ворошилова, д. 16, оф. 4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183" w:right="-52" w:hanging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183" w:right="-5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665078147                   </w:t>
                  </w:r>
                </w:p>
              </w:tc>
            </w:tr>
            <w:tr>
              <w:trPr>
                <w:trHeight w:val="738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Волга-Проект»                   (ООО «Волга-Проект»)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05, г. Саратов,                             ул. Танкистов, д. 1, офис 315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183" w:right="-5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6452101830</w:t>
                  </w:r>
                </w:p>
              </w:tc>
            </w:tr>
            <w:tr>
              <w:trPr>
                <w:trHeight w:val="738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183" w:right="-5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183" w:right="-5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738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Строительно- монтажное предприятие «ЭЛТЕК»                                       (ООО СМП «ЭЛТЕК»)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0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страханская, 43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183" w:right="-5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6455047701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97" w:right="2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Энергосвязьпроект»                                         (ООО «Энергосвязьпроект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проектных работ</w:t>
            </w:r>
            <w:r>
              <w:rPr/>
              <w:t>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ытое акционерное общество «ВоронежПромЭнергоПроект»                          (ЗАО «ВоронежПромЭнергоПроект»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проект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Волга-Проект»                          (ООО «Волга-Проект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 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/>
              <w:t>подряда на выполнение проектных работ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8"/>
              <w:gridCol w:w="2572"/>
              <w:gridCol w:w="3062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30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3062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аявка не соответствует обязательным требованиям, предусмотренным конкурсной документацией, а именно:               пп.4 п.18  Информационной карты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 и является основанием для отказа в допуске к участию в открытом одноэтапном конкурсе, согласно п. 6.4 Инструкции участникам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, а именно: участник закупки обладает опытом выполнения аналогичных работ менее                  3 (трёх) лет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22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3062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22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3062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3062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01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22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3062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ство с ограниченной ответственностью  «ГорЭнергоСервис»                  (ООО «ГЭ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проект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5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Строительно монтажное предприятие «ЭЛТЕК» (ООО СМП «ЭЛТЕК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 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/>
              <w:t>подряда на выполнение проект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Заявка не соответствует обязательным требованиям, предусмотренным конкурсной документацией, а именно                 пп. 8 п. 22 Информационной карты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 и  является основанием для отказа в допуске к участию в открытом одноэтапном конкурсе, согласно                      п. 6.4 Инструкции участникам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, а именно:                не предоставлена справка о несчастных случаях на производстве из ФСС РФ за последний год или копии отчетов, заверенные печатью фирмы по форме 4-ФСС за последний год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703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Энергосвязьпроект» (ООО «Энергосвязьпроект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договора подряда на выполнение проектных рабо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ытое акционерное общество «ВоронежПромЭнергоПроект» (ЗАО «ВоронежПромЭнергоПроект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договора подряда на выполнение проект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ГорЭнергоСервис» (ООО «ГЭС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проект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Закупочная комиссия осуществит оценку и сопоставление заявок на участие в конкурсе, поданных участниками закупки и признанными участниками конкурса 17 апреля 2014 г. в 10:00   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4. Заседание Закупочной комиссии по рассмотрению заявок на участие в открытом одноэтапном конкурсе завершено в 10:42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647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 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48:00Z</dcterms:created>
  <dc:creator>9608</dc:creator>
  <dc:description/>
  <cp:keywords/>
  <dc:language>en-US</dc:language>
  <cp:lastModifiedBy>SPGS</cp:lastModifiedBy>
  <cp:lastPrinted>2014-04-17T11:48:00Z</cp:lastPrinted>
  <dcterms:modified xsi:type="dcterms:W3CDTF">2014-04-17T12:16:00Z</dcterms:modified>
  <cp:revision>21</cp:revision>
  <dc:subject/>
  <dc:title>Протокол № 2</dc:title>
</cp:coreProperties>
</file>