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7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1005201, на сайте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ы по местному (московскому) времени 15 апреля 2014 года по адресу: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проектных работ состоялось в 10 часов 00 минут по местному (московскому) времени 16 апре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5.04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16.04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Энергосвязьпроект»                                            (ООО «Энергосвязьпроек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2428, Оренбургская обл.,                  г. Орск, ул. Ленинского Комсомола, д. 2, корп. 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5615020145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4055, г. Воронеж,                           ул. Ворошилова, д. 16, оф. 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3665078147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340"/>
              <w:gridCol w:w="2700"/>
            </w:tblGrid>
            <w:tr>
              <w:trPr>
                <w:trHeight w:val="28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Энергосвязьпроект»                                                            (ООО «Энергосвязь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688 412,00               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момента заключения договора                               по 10.09.2014 г.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712 219,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1.04.2014 г. по 21.09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79 447,10                               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1.04.2014 г. по                  21.08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Энергосвязь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 ЗАО «ВоронежПромЭнергоПроект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8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0.1.3.  Для третье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9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Энергосвязьпроек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ЗАО «ВоронежПромЭнергоПроек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0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 ООО «Энергосвязьпроект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ЗАО «ВоронежПромЭнергоПроект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279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3. Для третьей заявки  ООО «ГЭ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ество с ограниченной ответственностью «Энергосвязьпроект»                                                            (ООО «Энергосвязь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7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2,97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sz w:val="24"/>
                      <w:szCs w:val="24"/>
                    </w:rPr>
                    <w:t>11,8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</w:t>
                  </w: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</w:t>
                  </w:r>
                  <w:r>
                    <w:rPr>
                      <w:sz w:val="24"/>
                      <w:szCs w:val="24"/>
                    </w:rPr>
                    <w:t>2,5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b/>
                      <w:sz w:val="24"/>
                      <w:szCs w:val="24"/>
                    </w:rPr>
                    <w:t>52,3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ество с ограниченной ответственностью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ООО «ГорЭнергоСерви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9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9,0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Присвоить второй номер заявке на участие в Конкурсе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ество с ограниченной ответственностью «Энергосвязьпроект»    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62428, Оренбургская обл.,  г. Орск, ул. Ленинского Комсомола, д. 2, корп. 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М.Ю. Фоменко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4-18T14:35:00Z</cp:lastPrinted>
  <dcterms:modified xsi:type="dcterms:W3CDTF">2014-04-18T12:03:00Z</dcterms:modified>
  <cp:revision>118</cp:revision>
  <dc:subject/>
  <dc:title>Протокол № 3</dc:title>
</cp:coreProperties>
</file>