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ект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            15 апреля 2014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проект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24 марта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401005201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14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3 минуты 15 апреля 2014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присутств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итель Закрытого акционерного общества «ВоронежПромЭнергоПроект» Мухин Александр Сергеевич, представлена доверенность от 14 апреля 2014 г., заявление о согласии на обработку персональных данных от  15 апреля 2014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005201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14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5 (пять) конвертов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№ 1 с заявкой на участие в открытом одноэтапном конкурсе вскрыт                                   15 апреля 2014 года в 10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«Энергосвязьпроект» (ООО «Энергосвязьпроект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62428, Оренбургская область, г. Орск, ул. Ленинского Комсомола, д. 2, корп. 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62428, Оренбургская область, г. Орск, ул. Ленинского Комсомола, д. 2, корп.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03-2014-т от 02.04.2014 г. – на 2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               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– 6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Актов выполненных работ, заверенные директором – на 5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12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2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               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– на 2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исьмо ОО №10 «Центральный» Нижегородского филиала ОАО «Банк Москвы» в г. Орск, № 08-062-06/81-049-00-Орск/773 от 02.04.2014 г.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Информационного письма (Форма № 26.2-7) выданная Инспекцией Федеральной налоговой службы по г. Орску Оренбургской области, № 11-21/43417 от 28.04.2012 г., заверенная директором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10 по Оренбургской области, № 2504А от 27.02.2014 г. – на 9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Некоммерческого партнерства саморегулируемой организации «Региональная Проектная Ассоциация», № 0039.04-2010-5615020145-П-144 от 27.03.2014 г. – на 3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Некоммерческого партнерства саморегулируемой организации инженеров-изыскателей «СтройИзыскания» № СРО-И-033-16032012 от 25.03.2014 г., заверенная директором – на 3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отокола № 3 Внеочережного общего собрания участников                                             ООО «Энергосвязьпроект» от 19.10.2009 г., заверенная директором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риказа № 1 от 19.10.2009 г, заверенная директором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ление о согласии на обработку персональных данных от 02.04.2014 г.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ая Инспекцией Министерства РФ по налогам и сборам Октябрьского района города Орска Оренбургской области, серия 56 № 001272502 от 08.04.2004 г., заверенная директором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в налоговом органе юридического лица, выданная Инспекцией Министерства РФ по налогам и сборам Октябрьского района города Орска Оренбургской области, серия 56 № 001273010 от 08.04.2004 г., заверенная директором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опия Уведомления ООО «Энергосвязьпроект» на 29.03.2014 г., заверенная директором –   1 л. в 1 экз.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«Энергосвязьпроект» от 03.10.2011 г. , заверенная директором – на                22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ухгалтерский баланс на 28 февраля 2014 г.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правка № 5684 об исполнении налогоплательщиком (плательщиком сборов, налоговым агентом) обязанности по уплате налогов, сборов, пеней, штрафов по состоянию на 25.03.2014 г.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6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правка о принадлежности к субъектам малого и среднего предпринимательства от 02.04.2014 г.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екларация о соответствии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Благодарственных писем, заверенные директором на 5 л. в 1 экз.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96 (девяноста шести) листах. Все листы заявки на участие в конкурсе прошиты, 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6. Конверт № 2 с заявкой на участие в открытом одноэтапном конкурсе вскрыт                                   15 апреля 2014 года в 10 часов 07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7. Наименование участника закупки: Закрытое акционерное общество «ВоронежПромЭнергоПроект» (ЗАО «ВоронежПромЭнергоПроект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394055, г. Воронеж, ул. Ворошилова, д. 16, оф.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394055, г. Воронеж, ул. Ворошилова, д. 16, оф.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3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120/14 от 14.04.2014 г. – на 2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1 к Заявке № 120/14 от 14.04.2014 г.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2 к Заявке  № 120/14 от 14.04.2014 г.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№ 120/14 от 14.04.2014 г.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4 к Заявке № 120/14 от 14.04.2014 г. на участие в конкурсе «Справка о перечне и объемах выполнения аналогичных договоров» – на 2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№ 120/14 от 14.04.2014 г. на участие в конкурсе «Справка о кадровых ресурсах» - на 3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Выписки из Единого государственного реестра юридических лиц, выданная Межрайонной инспекцией Федеральной налоговой службы № 12 по Воронежской области, № 603В/2014 от 17.01.2014 г., удостоверенная нотариусом нотариального округа городского округа г. Воронеж Воронежской области Макаровой О.В., реестровый номер    № 2к-1905 от 14.04.2014 г. – на 16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ВГАСУ-Межрегиональное объединение организаций в системе проектирования» от 11.02.2014 г., заверенная техническим директором – на 4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отокола № 1 Общего собрания учредителей ЗАО «ВоронежПромЭнергоПроект» от 29.04.2010 г., заверенная техническим директором – на 2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енность № 02-4д/14 от 02.04.2014 г. выданная Генеральным директором – на 1 л. в 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енность № 10-04Т от 14.04.2014 г. (Форма №3)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согласии на обработку персональных данных (форма № 4)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ЗАО «ВоронежПромЭнергоПроект» от 29.04.2010 г., заверенная техническим директором – на 9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Договора о создании ЗАО «ВоронежПромЭнергоПроект» от 29.04.2010 г., заверенная техническим директором – на 3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ая Межрайонной инспекцией Федеральной налоговой службы № 12 по Воронежской области, серия 36 № 003166495 от 25.05.2010 г., заверенная техническим директором – на 1 л. в                   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, выданная Инспекцией Федеральной налоговой службы по Советскому району                                 г. Воронежа, серия 36 № 003166496 от 25.05.2010 г., заверенная техническим директором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 Территориального органа Федеральной службы государственной статистики по воронежской области № 1101/2239 от 28.05.2010 г., заверенная техническим директором – на             3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й отчетности за 2013 г., заверенная техническим директором – 7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правки № 142 об исполнении налогоплательщиком (Плательщиком сборов, налоговым агентом) обязанности по уплате налогов, сборов, пеней, штрафов по состоянию на 20.03.2014 г., заверенная техническим директором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отокола Внеочередного общего собрания акционеров                                                             ЗАО «ВоронежПромЭнергоПроект» от 14.04.2014 г., заверенная техническим директором – на 2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– на 3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инадлежности к субъектам малого и среднего предпринимательства от             14.04.2014 г.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техническим директором – на 7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ертификата соответствия от 25.10.2012 г., заверенная техническим директором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реестра акционеров ЗАО «ВоронежПромЭнергоПроект» от 11.04.2014 г.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техническим директор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32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Актов выполненных работ, заверенные техническим директором – на 33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едварительного договора, заверенная техническим директором – на 2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субподрядчика – на  2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Устава ООО «Корунд» от 22.11.2012 г., заверенная директором – на 6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Решения № 1 Единственного участника ООО «Корунд» от 03.02.2012 г., заверенная директором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2 Единственного участника ООО «Корунд» от 22.11.2012 г., заверенная директором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Единственного участника ООО «Корунд» от 27.02.2013 г., заверенная директором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ООО «Корунд» от 06.03.2013 г., заверенная директором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ая Межрайонной инспекцией Федеральной налоговой службы № 12 по Воронежской области, серия 36 № 003456698 от 22.02.2012 г., заверенная директором – на 1 л. в 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, выданная Инспекцией Федеральной налоговой службы по Ленинскому району                                 г. Воронежа, серия 36 № 003456699 от 22.02.2012 г., заверенная директором – на 1 л. в           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ая Межрайонной инспекцией Федеральной налоговой службы № 12 по Воронежской области, серия 36 № 003546174 от 12.12.2012 г., заверенная директором – на 1 л. в 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ая Межрайонной инспекцией Федеральной налоговой службы № 12 по Воронежской области, серия 36 № 003545457 от 06.03.2013 г., заверенная директором – на 1 л. в 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ведомления от 24.02.2012 г., заверенная директором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12 по Воронежской области, № Ю3668-14-13204В от 10.04.2014 г. – на 4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саморегулируемой организации инженеров-изыскателей от 11.07.2012 г., заверенная директором – 3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й отчетности на 2013 г., заверенная директором – на 4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ООО «Корунд» от 11.04.2014 г. – на 1 л. в 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– на 2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перечне и объемах выполнения аналогичных договоров с                                                    ЗАО «ВоронежПромЭнергоПроект» - на 2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выполненных работах, заверенные техническим директором – на 5 л. в 1 экз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кадровых ресурсах субподрядчика – на 1 л. в 1 экз.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           4 л. в 1 экз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90 (ста девяноста) листах. Все листы заявки на участие в конкурсе прошиты, 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9. Конверт № 3 с заявкой на участие в открытом одноэтапном конкурсе вскрыт                                   15 апреля 2014 года в 10 часов 12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0. Наименование участника закупки: Общество с ограниченной ответственностью  «ВОЛГА-ПРОЕКТ» (ООО «ВОЛГА-ПРОЕКТ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10005, г. Саратов, ул. Танкистов, д. 1, офис 3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05, г. Саратов, ул. Танкистов, д. 1, офис 3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1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 – на 1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           (с Приложением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1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Саратовстат № 12-232/12 от 24.12.2012 г., заверенная директором – на 2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я Сообщения об открытии (закрытии) счета (лицевого счета), о возникновении права (прекращении права) использовать корпоративное электронное средство платежа (КЭСП) для переводов электронных денежных средств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Выписки из Единого государственного реестра юридических лиц, выданная Межрайонной инспекцией ФНС № 8 по Саратовской области № 007396 от 30.01.2014 г., заверенная нотариусом нотариального округа г. Саратов Шадриной Н.Н., реестровый номер 1-354 от 03.03.2014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Саморегулируемой организации Некоммерческого партнерства «Межрегиональная Ассоциация по Проектированию и Негосударственной Экспертизе» от 27.12.2012 г., заверенная директором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риказа № 1 ООО «ВОЛГА-ПРОЕКТ» от 19.12.2012 г., заверенная директором - на  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ление о согласии на обработку персональных данных от 11.03.2014 г. -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Межрайонной инспекцией ФНС № 8 по Саратовской области серия 64 № 003140992 от 19.12.2012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8739 от 19.12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ведомления о переходе на упрощенную систему налогообложения (форма 26.2-1)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ВОЛГА-ПРОЕКТ» от 12.12.2012 г., заверенная директором – на 15 л. в                  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налоговой декларации по налогу, уплачиваемому в связи с применением упрощенной системы налогообложения за 2013 год, заверенная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6465 о состоянии расчетов по налогам, сборам, пеням и штрафам организаций и индивидуальных предпринимателей по состоянию на 28 января 2014 г.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1 внеочередного Общего собрания участников ООО «ВОЛГА-ПРОЕКТ» от 10.01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2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 о  выполненных работах, заверенные директором – на 4 л.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исьмо № 79 от 14.04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от 24.12.2012 г.,                                    (с Приложением) заверенная директором – на 3 л. в 1 экз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90 (девяноста) листах. Все листы заявки на участие в конкурсе прошиты, 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12. Конверт № 4 с заявкой на участие в открытом одноэтапном конкурсе вскрыт                                   15 апреля 2014 года в 10 часов 16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3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4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180 от 14.04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Справок и Актов о приемке выполненных работ, заверенные директором – на 14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2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100451 от 20.11.2013 г. -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4.11.2012 г. № СРО-П-081-6454074043-00131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              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2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ая ИФНС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ООО «ГорЭнергоСервис»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инадлежности к субъектам малого и среднего предпринимательства от 14.04.2014 г. – на 1 л. в 1 экз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244 (двухстах сорока четы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15 Конверт № 5 с заявкой на участие в открытом одноэтапном конкурсе вскрыт                                   21 марта 2014 года в 10 часов 19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6. Наименование участника закупки: Общество с ограниченной ответственностью  Строительно-монтажное предприятие «ЭЛТЕК» (ООО СМП «ЭЛТЕК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10004, г. Саратов, ул. Астраханская, д.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04, г. Саратов, ул. Астраханская, д. 4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7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28 от 14.04.2014 г.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директором – на 95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20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5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1 л. в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ИФНС по Фрунзенскому району г. Саратова  № 1830 от 08.04.2014 г. - на 4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к определенному виду или видам работ, которые оказывают влияние на безопасность объектов капитального строительства, № 0060-2012-6455047701-П-092-2 от 30.03.2012 г. (с Приложением), заверенная директором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Решения № 1 Участника-Учредителя ООО СМП «ЭЛТЕК» от 06.06.2008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Приказа ООО СМП «ЭЛТЕК» от 23.06.2008 г., заверенная директором – на 1 л 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Решения единственного участника ООО СМП «ЭЛТЕК» от 19.11.2010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единственного участника ООО СМП «ЭЛТЕК» от 25.01.2011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на обработку персональных данных (Форма № 4)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в Российской организации в налоговом органе по месту нахождения на территории Российской Федерации, выданная Инспекцией Федеральной Налоговой службы по Фрунзенскому району г. Саратова, серия 64 № 002580818 от      23.06.2008 г., 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 выданная ИФНС России по Фрунзенскому району г. Саратова, серия 64 № 002671165 от 26.11.2010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й (финансовой) отчетности за 2013 г., заверенная директором – на 11 л.       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Квитанции о приеме налоговой декларации (расчета) в электронном виде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правки № 3958 о состоянии расчетов по налогам, сборам, пеням и штрафам организаций и индивидуальных предпринимателей по состоянию на 01.04.2014 г., заверенная директором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Сметная документация ООО СМП «ЭЛТЕК» - на 5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инадлежности к субъектам малого и среднего предпринимательства – на 1 л. в     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СМП «ЭЛТЕК» от 19.11.2010 г., заверенного директором – на 17 л. в 1 экз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82 (ста восьмидесяти дву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5 апреля 2014 года в 10 часов 23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общероссийск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 А.В. Слюсаре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4-16T10:18:00Z</cp:lastPrinted>
  <dcterms:modified xsi:type="dcterms:W3CDTF">2014-04-16T11:54:00Z</dcterms:modified>
  <cp:revision>23</cp:revision>
  <dc:subject/>
  <dc:title>Протокол № 1</dc:title>
</cp:coreProperties>
</file>