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b/>
          <w:bCs/>
        </w:rPr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4956" w:hanging="0"/>
        <w:jc w:val="righ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ind w:left="4956" w:hanging="0"/>
        <w:jc w:val="right"/>
        <w:rPr/>
      </w:pPr>
      <w:r>
        <w:rPr>
          <w:shd w:fill="FFFFFF" w:val="clear"/>
        </w:rPr>
        <w:t>«25» марта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15-14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бщероссийском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00709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  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1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общероссийск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42003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4.2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рытое акционерное общество междугородной и международной электрической связи «Ростелеком» (ОАО «Ростелеком»), ОГРН 102770019876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казание услуг местной и междугородной телефонной связи (ОАО «Ростелеком»)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уги местной и междугородной телефонной связи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Город Саратов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Цена Договора ограничена и не может превышать 250 000 (двести пятьдесят тысяч) рублей 00 копеек, в том числе НДС 18% - 38 135,59 (тридцать восемь тысяч сто тридцать пять) рублей 59 копеек. При оказании Услуг на данную сумму услуги более не предоставляются и платежи не производятся. Заказчик вправе в период действия Договора воспользоваться Услугами на меньшую сумму.</w:t>
            </w:r>
          </w:p>
          <w:p>
            <w:pPr>
              <w:pStyle w:val="Standard"/>
              <w:rPr/>
            </w:pPr>
            <w:r>
              <w:rPr/>
              <w:t>В формировании цены Договора применяется тарифный метод.  Изменение цены Договора возможно в следующих случаях: увеличение или уменьшение  объема услуг не более, чем на  10%,  изменение регулируемых государством тарифов на услуги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плата услуг производится путем безналичных расчетов  в течение 20 календарных дней с даты выставления счета. Заказчику выставляется единый счет за все услуги, оказываемые по Договору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Услуги связи должны соответствовать требованиям, установленным Федеральным законом  № 126-ФЗ «О связи» от 7 июля 2003 года и Правилами оказания услуг местной, внутризоновой, междугородной и международной телефонной связи, утвержденными постановлением Правительства РФ </w:t>
            </w:r>
            <w:r>
              <w:rPr>
                <w:kern w:val="0"/>
              </w:rPr>
              <w:t>№ 310</w:t>
            </w:r>
            <w:r>
              <w:rPr/>
              <w:t xml:space="preserve"> от </w:t>
            </w:r>
            <w:r>
              <w:rPr>
                <w:kern w:val="0"/>
              </w:rPr>
              <w:t xml:space="preserve">18 мая 2005 г. 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рерывно в течение срока действия договора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6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7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left="720" w:hanging="720"/>
      <w:textAlignment w:val="auto"/>
    </w:pPr>
    <w:rPr>
      <w:rFonts w:ascii="Times New Roman" w:hAnsi="Times New Roman" w:eastAsia="Times New Roman" w:cs="Times New Roman"/>
      <w:color w:val="FF0000"/>
      <w:kern w:val="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45:00Z</dcterms:created>
  <dc:creator>SPGS</dc:creator>
  <dc:description/>
  <cp:keywords/>
  <dc:language>en-US</dc:language>
  <cp:lastModifiedBy>SPGS</cp:lastModifiedBy>
  <cp:lastPrinted>2014-03-25T11:47:00Z</cp:lastPrinted>
  <dcterms:modified xsi:type="dcterms:W3CDTF">2014-03-25T07:48:00Z</dcterms:modified>
  <cp:revision>94</cp:revision>
  <dc:subject/>
  <dc:title/>
</cp:coreProperties>
</file>