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350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his file was created by Oracle Reports. Please view this document in Page Layout mod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27.6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This file was created by Oracle Reports. Please view this document in Page Layout mod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593975</wp:posOffset>
                </wp:positionH>
                <wp:positionV relativeFrom="page">
                  <wp:posOffset>866775</wp:posOffset>
                </wp:positionV>
                <wp:extent cx="4219575" cy="7137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27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27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>Приложение № 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27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>к Правилам оказания услуг связи юридическим лица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27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>ОАО "Ростелеком"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27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27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25pt;height:56.2pt;mso-wrap-distance-left:0pt;mso-wrap-distance-right:0pt;mso-wrap-distance-top:0pt;mso-wrap-distance-bottom:0pt;margin-top:68.25pt;mso-position-vertical-relative:page;margin-left:2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27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szCs w:val="14"/>
                          <w:lang w:val="en-US" w:eastAsia="en-US"/>
                        </w:rPr>
                        <w:pict>
                          <v:line id="shape_0" from="31.5pt,45.6pt" to="541.65pt,45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.25pt,779.1pt" to="543.15pt,77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42.25pt,45.6pt" to="543.15pt,778.45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.55pt,44.85pt" to="32.6pt,779.8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27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szCs w:val="14"/>
                        </w:rPr>
                        <w:t>Приложение № ______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27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szCs w:val="14"/>
                        </w:rPr>
                        <w:t>к Правилам оказания услуг связи юридическим лицам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27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szCs w:val="14"/>
                        </w:rPr>
                        <w:t>ОАО "Ростелеком"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27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27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57835</wp:posOffset>
                </wp:positionH>
                <wp:positionV relativeFrom="page">
                  <wp:posOffset>1430020</wp:posOffset>
                </wp:positionV>
                <wp:extent cx="6381750" cy="42735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Особенности оказании  услуг местной, внутризоновой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междугородной и международной телефонной связ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pt;height:33.65pt;mso-wrap-distance-left:0pt;mso-wrap-distance-right:0pt;mso-wrap-distance-top:0pt;mso-wrap-distance-bottom:0pt;margin-top:112.6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Особенности оказании  услуг местной, внутризоновой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междугородной и международной телефонной связи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52755</wp:posOffset>
                </wp:positionH>
                <wp:positionV relativeFrom="page">
                  <wp:posOffset>1866900</wp:posOffset>
                </wp:positionV>
                <wp:extent cx="6395720" cy="81540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720" cy="815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. В целях получения Абонентом услуг местной, внутризоновой, междугородной и международной телефонной связи Оператор оказывае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Абоненту услуги по предоставлению доступа к сети местной телефонной связи, к Услугам внутризоновой телефонной связи, к Услуга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междугородной и международной телефонной связи, а также к услугам интеллектуальной сети связи, обеспечивает установление местного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внутризонового, междугородного и международного телефонного соединения, при наличии технической возможности, с учетом указанных 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Договоре, Дополнительном соглашении, характеристик абонентских устройств и иных характеристик (в т.ч. формирует абонентскую линию 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подключает с ее помощью пользовательское (оконечное) оборудование). Оператор также предоставляет Абоненту информационно-справочно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обслуживание в порядке, установленном действующим законодательством РФ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. Для получения услуги внутризоновой телефонной связи по автоматической системе обслуживания Абонент совершает следующ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фактические последовательные действия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- набор "8" с пользовательского (оконечного) оборудования; набор кода соответствующей географически определяемой зоны нумерации того ж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субъекта РФ/географически неопределяемой зоны нумерации, закрепленной за тем же субъектом РФ и набор абонентского номера вызываемог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абонента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. Для получения услуги внутризоновой телефонной связи с помощью телефониста Абонент совершает следующие фактическ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последовательные действия: набор службы для заказа внутризонового соединения с помощью телефониста и предоставление телефонист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информации, необходимой для оформления заказа на оказание услуг внутризоновой связи.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4. Если Абонент в качестве Оператора, оказывающего услуги международной, междугородной связи выбирает ОАО "Ростелеком":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4.1. Для получения услуг междугородной и международной телефонной связи по автоматической системе обслуживания  Абонент осуществляе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набор определенной последовательности цифр для однозначного определения (идентификации) вызываемого оборудования: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) для междугородного соединения: набор "8" с пользовательского оборудования; набор кода зоны нумерации вызываемого абонента; набо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абонентского номера вызываемого абонента;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) для международного соединения: набор "8" с пользовательского оборудования; набор "10"; набор кода страны; набор национальног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(значащего) номера вызываемого абонента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Изменения указанных фактических действий доводятся Оператором до Абонента в порядке и сроки, определенные в п.3.2.3. Правил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4.2. Для получения услуг междугородной и международной телефонной связи с помощью телефониста Абонент должен совершить следующ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фактические последовательные действия: набор "8" и номера доступа к услугам междугородной и международной телефонной связи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казываемым Оператором с помощью телефониста, информацию о котором Абонент может получить через информационно-справочную службу;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заказ междугородного или международного телефонного соединения через телефониста посредством немедленной или заказной систем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бслуживания в соответствии с Правилами оказания услуг местной, внутризоновой, междугородной и международной телефонной связи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утвержденными Постановлением Правительства РФ от 18 мая 2005  N 310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. В случае отказа от предварительного выбора ОАО "Ростелеком" в качестве оператора междугородной и международной телефонной связ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Абонент обязуется письменно уведомить об этом Оператора в течение 5-ти рабочих дней с момента подачи соответствующего заявлен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ператору местной телефонной связи (в том случае, если услуги местной телефонной связи оказываются Абоненту иным оператором связи). Пр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этом в письменном уведомлении должна быть указана дата, с которой предварительный выбор ОАО "Ростелеком" в качестве оператор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междугородной и международной телефонной связи не осуществляется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6. Если Абонент в качестве оператора, оказывающего услуги международной, междугородной телефонной связи, выбирает иного оператора, че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ператор, Абонент для получения данных услуг должен самостоятельно обратиться к выбранному оператору междугородной и международно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связи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7. Стоимость услуги по предоставлению доступа к сети местной телефонной связи должна быть оплачена Абонентом единовременно не поздне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0 рабочих дней со дня подписания Договора, на основании счета, выставленного Оператором, с предоставлением Оператору в трехдневны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срок копии платежного документа, подтверждающего оплату. В случае неоплаты Абонентом в указанный срок услуги по предоставлени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доступа к сети местной телефонной связи, Оператор вправе, расторгнуть Договор в соответствии с п. 6.5. Правил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. Оператор обязан возобновлять оказание Услуг в случае приостановления их оказания, после поступления Оператору денежных средств и (или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предоставления Абонентом Оператору документов, подтверждающих их уплату, а также устранение иных нарушений условий Договора, Правил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. Возможность доступа к услугам внутризоновой, междугородной и международной телефонной связи и иным услугам, оказываемым Абонент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третьими лицами, прекращается в случае прекращения действия Договора, а также при неоплате Абонентом услуг связи Оператора, либо иног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оператора  сети междугородной и международной телефонной связи, доступ к услугам связи которого предоставляет Оператор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0. Единица тарификации местного, внутризонового, междугородного, международного телефонного соединения устанавливается Операторо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самостоятельно и составляет одну минуту. Учет продолжительности внутризонового, междугородного, международного телефонного соединен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ведется в соответствии с принятой Оператором единицей тарификации. Каждая неполная минута телефонного соединения округляется до полно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минуты, за исключением определения стоимости неполной единицы тарификации местного телефонного соединения при повременном учете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При определении стоимости местного телефонного соединения (при повременном учете) неполная единица тарификации, размер которо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составляет половину или более половины единицы тарификации, учитывается как полная единица тарификации, а неполная 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тарификации, размер которой составляет менее половины единицы тарификации, учитывается как половина единицы тарификации. 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тарификации может быть изменена Оператором в любое время в одностороннем порядке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1. Абонент в разумный срок с момента заключения Договора предоставляет Оператору список лиц, использующих его пользовательско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(оконечное) оборудование, заверенный уполномоченным представителем Абонента, содержащий фамилии, имена, отчества, места жительства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реквизиты основного документа, удостоверяющего личность указанных лиц, и обновляет его не реже одного раза в квартал.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2. Действие Договора в части оказания услуг телефонной связи может быть приостановлено по письменному заявлению Абонента в случа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сдачи в аренду (субаренду) телефонизированного помещения на срок действия договора аренды (субаренды). С арендатором (субарендатором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телефонизированного помещения может быть заключен договор на срок действия договора аренды (субаренды) с выделением для этих целе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того же абонентского номера, что был выделен при заключении  Договора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3. Настоящее Приложение является неотъемлемой частью Правил оказания услуг связи юридическим лицам, размещенных на официально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сайте ОАО "Ростелеком", и применяется при оказании соответствующих Услуг Абоненту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6pt;height:642.05pt;mso-wrap-distance-left:0pt;mso-wrap-distance-right:0pt;mso-wrap-distance-top:0pt;mso-wrap-distance-bottom:0pt;margin-top:147pt;mso-position-vertical-relative:page;margin-left: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0.25pt;margin-top:52.35pt;width:109.4pt;height:53.2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. В целях получения Абонентом услуг местной, внутризоновой, междугородной и международной телефонной связи Оператор оказывае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Абоненту услуги по предоставлению доступа к сети местной телефонной связи, к Услугам внутризоновой телефонной связи, к Услуга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междугородной и международной телефонной связи, а также к услугам интеллектуальной сети связи, обеспечивает установление местного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внутризонового, междугородного и международного телефонного соединения, при наличии технической возможности, с учетом указанных 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Договоре, Дополнительном соглашении, характеристик абонентских устройств и иных характеристик (в т.ч. формирует абонентскую линию 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подключает с ее помощью пользовательское (оконечное) оборудование). Оператор также предоставляет Абоненту информационно-справочно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обслуживание в порядке, установленном действующим законодательством РФ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. Для получения услуги внутризоновой телефонной связи по автоматической системе обслуживания Абонент совершает следующи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фактические последовательные действия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- набор "8" с пользовательского (оконечного) оборудования; набор кода соответствующей географически определяемой зоны нумерации того ж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субъекта РФ/географически неопределяемой зоны нумерации, закрепленной за тем же субъектом РФ и набор абонентского номера вызываемог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абонента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. Для получения услуги внутризоновой телефонной связи с помощью телефониста Абонент совершает следующие фактически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последовательные действия: набор службы для заказа внутризонового соединения с помощью телефониста и предоставление телефонист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информации, необходимой для оформления заказа на оказание услуг внутризоновой связи.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4. Если Абонент в качестве Оператора, оказывающего услуги международной, междугородной связи выбирает ОАО "Ростелеком":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4.1. Для получения услуг междугородной и международной телефонной связи по автоматической системе обслуживания  Абонент осуществляе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набор определенной последовательности цифр для однозначного определения (идентификации) вызываемого оборудования: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) для междугородного соединения: набор "8" с пользовательского оборудования; набор кода зоны нумерации вызываемого абонента; набо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абонентского номера вызываемого абонента;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) для международного соединения: набор "8" с пользовательского оборудования; набор "10"; набор кода страны; набор национальног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(значащего) номера вызываемого абонента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Изменения указанных фактических действий доводятся Оператором до Абонента в порядке и сроки, определенные в п.3.2.3. Правил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4.2. Для получения услуг междугородной и международной телефонной связи с помощью телефониста Абонент должен совершить следующи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фактические последовательные действия: набор "8" и номера доступа к услугам междугородной и международной телефонной связи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казываемым Оператором с помощью телефониста, информацию о котором Абонент может получить через информационно-справочную службу;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заказ междугородного или международного телефонного соединения через телефониста посредством немедленной или заказной системы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бслуживания в соответствии с Правилами оказания услуг местной, внутризоновой, междугородной и международной телефонной связи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утвержденными Постановлением Правительства РФ от 18 мая 2005  N 310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. В случае отказа от предварительного выбора ОАО "Ростелеком" в качестве оператора междугородной и международной телефонной связ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Абонент обязуется письменно уведомить об этом Оператора в течение 5-ти рабочих дней с момента подачи соответствующего заявления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ператору местной телефонной связи (в том случае, если услуги местной телефонной связи оказываются Абоненту иным оператором связи). Пр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этом в письменном уведомлении должна быть указана дата, с которой предварительный выбор ОАО "Ростелеком" в качестве оператор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междугородной и международной телефонной связи не осуществляется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6. Если Абонент в качестве оператора, оказывающего услуги международной, междугородной телефонной связи, выбирает иного оператора, че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ператор, Абонент для получения данных услуг должен самостоятельно обратиться к выбранному оператору междугородной и международно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связи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7. Стоимость услуги по предоставлению доступа к сети местной телефонной связи должна быть оплачена Абонентом единовременно не поздне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0 рабочих дней со дня подписания Договора, на основании счета, выставленного Оператором, с предоставлением Оператору в трехдневны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срок копии платежного документа, подтверждающего оплату. В случае неоплаты Абонентом в указанный срок услуги по предоставлению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доступа к сети местной телефонной связи, Оператор вправе, расторгнуть Договор в соответствии с п. 6.5. Правил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. Оператор обязан возобновлять оказание Услуг в случае приостановления их оказания, после поступления Оператору денежных средств и (или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предоставления Абонентом Оператору документов, подтверждающих их уплату, а также устранение иных нарушений условий Договора, Правил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. Возможность доступа к услугам внутризоновой, междугородной и международной телефонной связи и иным услугам, оказываемым Абонент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третьими лицами, прекращается в случае прекращения действия Договора, а также при неоплате Абонентом услуг связи Оператора, либо иног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оператора  сети междугородной и международной телефонной связи, доступ к услугам связи которого предоставляет Оператор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0. Единица тарификации местного, внутризонового, междугородного, международного телефонного соединения устанавливается Операторо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самостоятельно и составляет одну минуту. Учет продолжительности внутризонового, междугородного, международного телефонного соединения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ведется в соответствии с принятой Оператором единицей тарификации. Каждая неполная минута телефонного соединения округляется до полно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минуты, за исключением определения стоимости неполной единицы тарификации местного телефонного соединения при повременном учете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При определении стоимости местного телефонного соединения (при повременном учете) неполная единица тарификации, размер которо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составляет половину или более половины единицы тарификации, учитывается как полная единица тарификации, а неполная 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тарификации, размер которой составляет менее половины единицы тарификации, учитывается как половина единицы тарификации. 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тарификации может быть изменена Оператором в любое время в одностороннем порядке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1. Абонент в разумный срок с момента заключения Договора предоставляет Оператору список лиц, использующих его пользовательско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(оконечное) оборудование, заверенный уполномоченным представителем Абонента, содержащий фамилии, имена, отчества, места жительства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реквизиты основного документа, удостоверяющего личность указанных лиц, и обновляет его не реже одного раза в квартал.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2. Действие Договора в части оказания услуг телефонной связи может быть приостановлено по письменному заявлению Абонента в случа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сдачи в аренду (субаренду) телефонизированного помещения на срок действия договора аренды (субаренды). С арендатором (субарендатором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телефонизированного помещения может быть заключен договор на срок действия договора аренды (субаренды) с выделением для этих целе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того же абонентского номера, что был выделен при заключении  Договора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3. Настоящее Приложение является неотъемлемой частью Правил оказания услуг связи юридическим лицам, размещенных на официально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сайте ОАО "Ростелеком", и применяется при оказании соответствующих Услуг Абоненту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00050</wp:posOffset>
                </wp:positionH>
                <wp:positionV relativeFrom="page">
                  <wp:posOffset>579120</wp:posOffset>
                </wp:positionV>
                <wp:extent cx="6479540" cy="0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45.6pt" to="541.65pt,45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09575</wp:posOffset>
                </wp:positionH>
                <wp:positionV relativeFrom="page">
                  <wp:posOffset>9894570</wp:posOffset>
                </wp:positionV>
                <wp:extent cx="6489065" cy="0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779.1pt" to="543.15pt,77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886575</wp:posOffset>
                </wp:positionH>
                <wp:positionV relativeFrom="page">
                  <wp:posOffset>579120</wp:posOffset>
                </wp:positionV>
                <wp:extent cx="12065" cy="9307830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9307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25pt,45.6pt" to="543.15pt,778.45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13385</wp:posOffset>
                </wp:positionH>
                <wp:positionV relativeFrom="page">
                  <wp:posOffset>569595</wp:posOffset>
                </wp:positionV>
                <wp:extent cx="1270" cy="9334500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9334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44.85pt" to="32.6pt,779.8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11175</wp:posOffset>
                </wp:positionH>
                <wp:positionV relativeFrom="page">
                  <wp:posOffset>664845</wp:posOffset>
                </wp:positionV>
                <wp:extent cx="1390015" cy="676910"/>
                <wp:effectExtent l="1270" t="635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960" cy="676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25pt;margin-top:52.35pt;width:109.4pt;height:53.2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30:00Z</dcterms:created>
  <dc:creator>Oracle Reports</dc:creator>
  <dc:description/>
  <dc:language>en-US</dc:language>
  <cp:lastModifiedBy>Tukov Igor Vladimirovich</cp:lastModifiedBy>
  <cp:lastPrinted>2014-03-21T16:30:00Z</cp:lastPrinted>
  <dcterms:modified xsi:type="dcterms:W3CDTF">2014-03-21T12:30:00Z</dcterms:modified>
  <cp:revision>2</cp:revision>
  <dc:subject/>
  <dc:title>прилож к дог 332.RTF</dc:title>
</cp:coreProperties>
</file>