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25» мар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6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0075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947179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9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 xml:space="preserve">Общество с ограниченной ответственностью «ПРОТЕХ» </w:t>
            </w:r>
            <w:r>
              <w:rPr/>
              <w:t xml:space="preserve">ОГРН </w:t>
            </w:r>
            <w:r>
              <w:rPr>
                <w:spacing w:val="-5"/>
              </w:rPr>
              <w:t>10864530057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3"/>
              </w:rPr>
              <w:t xml:space="preserve">Поставка </w:t>
            </w:r>
            <w:r>
              <w:rPr/>
              <w:t>Товара (комплектующих для опломбирования приборов учета электрической энергии) согласно спецификации</w:t>
            </w:r>
            <w:r>
              <w:rPr>
                <w:spacing w:val="-3"/>
              </w:rPr>
              <w:t xml:space="preserve"> (Приложение № 1). (п.1.1 Договора)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, количество и цена Товара указаны в Спецификации (Приложение № 1). (п.1.1. Договора)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силами и за счет Поставщика по адресу Покупателя: г. Саратов, ул. Белоглинская, д.40. (п. 4.3.1. Договора)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Товара по настоящему Договору определена согласно Спецификации (Приложение                 № 1) и составляет 439 800 (четыреста тридцать девять тысяч восемьсот рублей) 00 коп., в том числе НДС -67 088,13. (п. 2.1. Договора)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Товара, указанной в пункте 2.1. настоящего Договора, не позднее 7 (семи) банковских дней с даты получения счета, путем перечисления денежных средств на расчётный счёт Поставщика (п. 2.2. Договора)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Окончательный расчет в размере 50 (пятидесяти) процентов стоимости Товара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 (п. 2.3. Догово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.2.4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uppressAutoHyphens w:val="false"/>
              <w:autoSpaceDE w:val="false"/>
              <w:spacing w:before="5" w:after="0"/>
              <w:ind w:right="2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Товара должно соответствовать стандартам и требованиям ГОСТов и ТУ. 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, способом, обеспечивающим сохранность товаров такого рода при обычных условиях транспортировки и хранения. (п. 1.6. Договора)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129" w:leader="none"/>
                <w:tab w:val="left" w:pos="543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 поставки Товара в течение 10 (десяти) рабочих дней после поступления 50% предоплаты на расчетный счет Поставщика, согласно п. 2.2. Догово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.4.1. Договора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0" w:leader="none"/>
              </w:tabs>
              <w:suppressAutoHyphens w:val="false"/>
              <w:autoSpaceDE w:val="false"/>
              <w:spacing w:lineRule="exact" w:line="250"/>
              <w:ind w:left="34" w:right="-1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28:00Z</dcterms:created>
  <dc:creator>SPGS</dc:creator>
  <dc:description/>
  <cp:keywords/>
  <dc:language>en-US</dc:language>
  <cp:lastModifiedBy>SPGS</cp:lastModifiedBy>
  <cp:lastPrinted>2014-03-25T13:33:00Z</cp:lastPrinted>
  <dcterms:modified xsi:type="dcterms:W3CDTF">2014-03-25T09:34:00Z</dcterms:modified>
  <cp:revision>5</cp:revision>
  <dc:subject/>
  <dc:title/>
</cp:coreProperties>
</file>