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ПОСТАВКИ №___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Саратов                 </w:t>
        <w:tab/>
        <w:tab/>
        <w:tab/>
        <w:tab/>
        <w:tab/>
        <w:tab/>
        <w:tab/>
        <w:t xml:space="preserve">           «__» _________ 2014 год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1"/>
        <w:ind w:left="0" w:right="0" w:firstLine="720"/>
        <w:rPr/>
      </w:pPr>
      <w:r>
        <w:rPr>
          <w:b/>
          <w:sz w:val="24"/>
          <w:szCs w:val="24"/>
        </w:rPr>
        <w:t>Общество с ограниченной ответственностью «ПРОТЕХ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генерального директора Абросимова Алексея Викто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,</w:t>
      </w:r>
      <w:r>
        <w:rPr>
          <w:sz w:val="24"/>
          <w:szCs w:val="24"/>
        </w:rPr>
        <w:t xml:space="preserve"> 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МЕТ ДОГОВОРА  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0" w:hanging="0"/>
        <w:jc w:val="both"/>
        <w:rPr/>
      </w:pPr>
      <w:r>
        <w:rPr>
          <w:sz w:val="24"/>
          <w:szCs w:val="24"/>
        </w:rPr>
        <w:t>1.1</w:t>
        <w:tab/>
        <w:t>Поставщик обязуется передать в собственность Товар (далее по тексту «Товар»), а Покупатель обязуется принять Товар и произвести оплату на условиях настоящего договора. Наименование, количество и цена Товара указаны в Спецификации (Приложение № 1), являющейся неотъемлемой частью настоящего Договора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2. </w:t>
        <w:tab/>
        <w:t xml:space="preserve">Заказ Покупателя, содержащий наименование количество, цену, сроки поставки, дату составления, заверенный печатью и подписью уполномоченного представителя Покупателя, может быть сделан как письменно, в том числе по факсу или по электронной почте, так и устно в форме телефонной заявки на основании Прайс-листа Поставщика. 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3. </w:t>
        <w:tab/>
        <w:t>Счет Поставщика, выставленный на основании Заказа Покупателя, является подтверждением того, что Заказ принят к исполнению Поставщиком. Заказ считается согласованным Покупателем если в 2-х дневный срок после получения счета Поставщика он не заявит о своем несогласии с его условиями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4.  </w:t>
        <w:tab/>
        <w:t xml:space="preserve">Право собственности на Товар переходит от Поставщика к  Покупателю с момента поставки Товара.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1.5. </w:t>
        <w:tab/>
        <w:t>Риск случайной гибели или повреждения Товара несет собственник Товара в соответствии с действующим гражданским законодательством РФ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.6. Качество Товара должно соответствовать стандартам и требованиям ГОСТов и ТУ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, способом, обеспечивающим сохранность товаров такого рода при обычных условиях транспортировки и хранения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1.7. Настоящий договор заключен Покупателем в соответствии с Федеральным законом от                       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</w:rPr>
        <w:t xml:space="preserve">2. СУММА ДОГОВОРА И ПОРЯДОК РАСЧЕТОВ 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1. Стоимость Товара по настоящему Договору определена согласно Спецификации (Приложение № 1)  и составляет 439 800 (четыреста тридцать девять тысяч восемьсот рублей) 00 коп., в том числе НДС - 67 088 </w:t>
      </w:r>
      <w:r>
        <w:rPr>
          <w:sz w:val="24"/>
          <w:szCs w:val="24"/>
        </w:rPr>
        <w:t xml:space="preserve">(шестьдесят семь тысяч восемьдесят восемь) рублей 13 копеек. 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2.2. Покупатель производит предварительную оплату в размере 50 (пятидесяти) процентов стоимости Товара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2.3. Окончательный расчет в размере 50 (пятидесяти) процентов стоимости Товара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4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АВА И ОБЯЗАННОСТИ СТОРОН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</w:t>
        <w:tab/>
        <w:t>Поставщик обязан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ить документацию: счет, накладную, счет-фактуру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29" w:leader="none"/>
          <w:tab w:val="left" w:pos="72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воевременно оплату Товара согласно п.п. 2.2. и 2.3.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jc w:val="both"/>
        <w:rPr/>
      </w:pPr>
      <w:r>
        <w:rPr>
          <w:sz w:val="24"/>
          <w:szCs w:val="24"/>
        </w:rPr>
        <w:t>Осуществить в установленные настоящим Договором сроки проверку Товара по количеству, ассортименту и качеству.</w:t>
      </w:r>
    </w:p>
    <w:p>
      <w:pPr>
        <w:pStyle w:val="Normal"/>
        <w:tabs>
          <w:tab w:val="clear" w:pos="720"/>
          <w:tab w:val="left" w:pos="198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УСЛОВИЯ ПОСТАВКИ ТОВАРА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Передача Товара Покупателю осуществляется по  накладно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Срок поставки Товара в течение 10 (десяти) рабочих дней после поступления 50% предоплаты на расчетный счет Поставщика согласно п. 2.2.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поставки  по соглашению сторон определен в п.п. 4.3.1.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4.3.1. Поставка силами и за счет Поставщика по адресу Покупателя: г. Саратов, ул. Белоглинская, д.40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грузка Товара осуществляется силами и средствами Покупател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а Поставщика по поставке Товара считаются выполненными с момента  поставки Товара Покупателю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ментом поставки считается:</w:t>
      </w:r>
    </w:p>
    <w:p>
      <w:pPr>
        <w:pStyle w:val="Normal"/>
        <w:tabs>
          <w:tab w:val="clear" w:pos="720"/>
          <w:tab w:val="left" w:pos="794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дата подписания  накладной (форма Торг12) представителем Покупателя при доставке Товара а/транспортом Поставщика до склада Покупателя  </w:t>
      </w:r>
    </w:p>
    <w:p>
      <w:pPr>
        <w:pStyle w:val="Normal"/>
        <w:tabs>
          <w:tab w:val="clear" w:pos="720"/>
          <w:tab w:val="left" w:pos="2129" w:leader="none"/>
        </w:tabs>
        <w:jc w:val="both"/>
        <w:rPr/>
      </w:pPr>
      <w:r>
        <w:rPr>
          <w:sz w:val="24"/>
          <w:szCs w:val="24"/>
        </w:rPr>
        <w:t>4.7 Гарантийный срок на Товар составляет 12 месяцев и указывается в гарантийных талонах Поставщика. Если на Товар не оформляется гарантийный талон, то гарантийный срок исчисляется от даты отгрузки, указанной в накладной Поставщика.</w:t>
      </w:r>
    </w:p>
    <w:p>
      <w:pPr>
        <w:pStyle w:val="Normal"/>
        <w:tabs>
          <w:tab w:val="clear" w:pos="720"/>
          <w:tab w:val="left" w:pos="567" w:leader="none"/>
          <w:tab w:val="left" w:pos="2129" w:leader="none"/>
        </w:tabs>
        <w:jc w:val="both"/>
        <w:rPr/>
      </w:pPr>
      <w:r>
        <w:rPr>
          <w:sz w:val="24"/>
          <w:szCs w:val="24"/>
        </w:rPr>
        <w:t>4.8 В случае обнаружения при приемке Товара или в течение гарантийного срока на Товар недостатков  по качеству Поставщик обязуется обеспечить бесплатный ремонт или замену Товара.</w:t>
      </w:r>
    </w:p>
    <w:p>
      <w:pPr>
        <w:pStyle w:val="Normal"/>
        <w:tabs>
          <w:tab w:val="clear" w:pos="720"/>
          <w:tab w:val="left" w:pos="4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РИЕМКА ТОВАРА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емка Товара по количеству и ассортименту осуществляется по накладной в день его получения Покупателем. Приемка по качеству осуществляется в течение 2-х дней с момента получения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 несоответствии количества или ассортимента Товара, указанному в накладной, Покупатель обязан незамедлительно сообщить представителю Поставщика и составить в 2-х экземплярах Акт (форма Торг 2) о недостаче.  Поставщик возмещает Покупателю недостачу в течение 7 (семи) дней с момента получения вышеуказанного Акта согласно пункта 4.3.1. настоящего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ТВЕТСТВЕННОСТЬ СТОРОН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При нарушении Покупателем срока оплаты Товара, предусмотренного пунктом 2.2 настоящего Договора, Поставщик не гарантирует поставку Товара в согласованные сро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, акты государственных органов и действия власт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исполняет своего обязательства вследствие действия 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ЗРЕШЕНИЯ СПОРОВ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между сторонами, возникающие в период действия  настоящего договора, разрешаются сторонами путем перегов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В случае неурегулирования споров и разногласий путем переговоров спор подлежит разрешению в Арбитражном суде Саратов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СРОК ДЕЙСТВИЯ ДОГОВОРА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Договор может быть расторгнут досрочно по соглашению сторон либо по истечение 5 дней с момента подачи одной из сторон заявления о расторжении договора при условии возмещения Сторонами фактически произведенных затрат по настоящему договор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ИТЕЛЬНЫЕ ПОЛОЖЕНИЯ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lang w:bidi="zxx"/>
        </w:rPr>
        <w:t>9.2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9.3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lang w:bidi="zxx"/>
        </w:rPr>
        <w:t>9.4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</w:t>
      </w:r>
    </w:p>
    <w:p>
      <w:pPr>
        <w:pStyle w:val="Normal"/>
        <w:widowControl w:val="false"/>
        <w:ind w:left="567" w:hanging="0"/>
        <w:rPr/>
      </w:pPr>
      <w:r>
        <w:rPr>
          <w:b/>
          <w:bCs/>
          <w:sz w:val="24"/>
          <w:szCs w:val="24"/>
        </w:rPr>
        <w:t xml:space="preserve">Поставщик: </w:t>
      </w:r>
      <w:r>
        <w:rPr/>
        <w:t xml:space="preserve">                                                                 Покупатель: </w:t>
      </w:r>
    </w:p>
    <w:tbl>
      <w:tblPr>
        <w:tblW w:w="109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48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 «ПРОТЕХ»</w:t>
            </w:r>
            <w:r>
              <w:rPr>
                <w:sz w:val="24"/>
                <w:szCs w:val="24"/>
              </w:rPr>
              <w:t xml:space="preserve"> ОГРН 1086453005792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 410056, г. Саратов, ул. Вавилова, 5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.адрес: 410000, г. Саратов, а/я 27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452) 50-22-32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8(8452) 52-44-90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3102636 КПП 64550100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100640001827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Филиал «Саратовский» ЗАО «КБ Открытие» БИК 46311854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900000000854 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Банка России по Саратовской области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51.64 ОКАТО 63401376000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9323888</w:t>
            </w:r>
          </w:p>
        </w:tc>
        <w:tc>
          <w:tcPr>
            <w:tcW w:w="5848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, г. Саратов, ул. Белоглинская, д.40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бербанк России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</w:tr>
    </w:tbl>
    <w:p>
      <w:pPr>
        <w:pStyle w:val="Normal"/>
        <w:widowControl w:val="false"/>
        <w:ind w:left="56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425"/>
        <w:rPr/>
      </w:pPr>
      <w:r>
        <w:rPr>
          <w:b/>
          <w:sz w:val="24"/>
          <w:szCs w:val="24"/>
        </w:rPr>
        <w:t>Генеральный директор                                                    Генеральный директор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 /Абросимов А.В./</w:t>
        <w:tab/>
        <w:t xml:space="preserve">    </w: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_________________/Козин С.В./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  <w:lang w:val="en-US"/>
        </w:rPr>
      </w:pPr>
      <w:r>
        <w:rPr>
          <w:rFonts w:cs="Courier New" w:ascii="Courier New" w:hAnsi="Courier New"/>
          <w:sz w:val="24"/>
          <w:szCs w:val="24"/>
          <w:vertAlign w:val="superscript"/>
          <w:lang w:val="en-US"/>
        </w:rPr>
        <w:t xml:space="preserve">             </w:t>
      </w:r>
      <w:r>
        <w:rPr>
          <w:rFonts w:cs="Courier New" w:ascii="Courier New" w:hAnsi="Courier New"/>
          <w:sz w:val="24"/>
          <w:szCs w:val="24"/>
          <w:vertAlign w:val="superscript"/>
          <w:lang w:val="en-US"/>
        </w:rPr>
        <w:t xml:space="preserve">М.П </w:t>
        <w:tab/>
        <w:tab/>
        <w:tab/>
        <w:tab/>
        <w:tab/>
        <w:tab/>
        <w:tab/>
        <w:t xml:space="preserve">М.П 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90"/>
        <w:gridCol w:w="2329"/>
        <w:gridCol w:w="1701"/>
        <w:gridCol w:w="2268"/>
      </w:tblGrid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иложение №1 к договору поставк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____ от «25» марта 2014года</w:t>
            </w:r>
          </w:p>
        </w:tc>
      </w:tr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0" w:type="dxa"/>
        <w:jc w:val="left"/>
        <w:tblInd w:w="-21" w:type="dxa"/>
        <w:tblLayout w:type="fixed"/>
        <w:tblCellMar>
          <w:top w:w="0" w:type="dxa"/>
          <w:left w:w="21" w:type="dxa"/>
          <w:bottom w:w="0" w:type="dxa"/>
          <w:right w:w="0" w:type="dxa"/>
        </w:tblCellMar>
      </w:tblPr>
      <w:tblGrid>
        <w:gridCol w:w="220"/>
        <w:gridCol w:w="220"/>
        <w:gridCol w:w="233"/>
        <w:gridCol w:w="235"/>
        <w:gridCol w:w="235"/>
        <w:gridCol w:w="235"/>
        <w:gridCol w:w="236"/>
        <w:gridCol w:w="236"/>
        <w:gridCol w:w="236"/>
        <w:gridCol w:w="236"/>
        <w:gridCol w:w="236"/>
        <w:gridCol w:w="236"/>
        <w:gridCol w:w="323"/>
        <w:gridCol w:w="715"/>
        <w:gridCol w:w="237"/>
        <w:gridCol w:w="237"/>
        <w:gridCol w:w="530"/>
        <w:gridCol w:w="160"/>
        <w:gridCol w:w="495"/>
        <w:gridCol w:w="380"/>
        <w:gridCol w:w="416"/>
        <w:gridCol w:w="43"/>
        <w:gridCol w:w="1488"/>
        <w:gridCol w:w="983"/>
        <w:gridCol w:w="1143"/>
        <w:gridCol w:w="43"/>
        <w:gridCol w:w="64"/>
        <w:gridCol w:w="179"/>
      </w:tblGrid>
      <w:tr>
        <w:trPr/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92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 </w:t>
            </w:r>
          </w:p>
        </w:tc>
        <w:tc>
          <w:tcPr>
            <w:tcW w:w="10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(с учетом НДС)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2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мба «Твист-М» </w:t>
            </w:r>
            <w:r>
              <w:rPr>
                <w:sz w:val="24"/>
                <w:szCs w:val="24"/>
              </w:rPr>
              <w:t>(замковый механизм, с гравировкой «ЗАО СПГЭС», зеленый цвет)</w:t>
            </w:r>
          </w:p>
        </w:tc>
        <w:tc>
          <w:tcPr>
            <w:tcW w:w="10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5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 00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 пломбировочный «Универсальный»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00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sz w:val="24"/>
                <w:szCs w:val="24"/>
              </w:rPr>
              <w:t>130 80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нитный индикатор типа МИО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 магнитного поля «МагнеТ»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94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того с НДС: 439 800,00</w:t>
            </w:r>
          </w:p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pacing w:lineRule="atLeast" w:line="9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Итого к оплате: Четыреста тридцать девять тысяч восемьсот рублей 00 копеек, в том числе НД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: ООО «ПРОТЕХ»                                             Покупатель: ЗАО «СПГЭС»</w:t>
      </w:r>
    </w:p>
    <w:p>
      <w:pPr>
        <w:pStyle w:val="Normal"/>
        <w:jc w:val="both"/>
        <w:rPr/>
      </w:pPr>
      <w:r>
        <w:rPr>
          <w:b/>
        </w:rPr>
        <w:t>Генеральный директор                                                                          Генеральный дирек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_____________ /Абросимов А.В./                                                            ________________ /Козин С.В./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МП                                                                                                                                                                                      МП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585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0"/>
      <w:ind w:right="-19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211">
    <w:name w:val="Основной текст с отступом 21"/>
    <w:basedOn w:val="Normal"/>
    <w:qFormat/>
    <w:pPr>
      <w:ind w:left="284" w:right="0" w:hanging="0"/>
      <w:jc w:val="both"/>
    </w:pPr>
    <w:rPr>
      <w:sz w:val="18"/>
    </w:rPr>
  </w:style>
  <w:style w:type="paragraph" w:styleId="311">
    <w:name w:val="Основной текст с отступом 31"/>
    <w:basedOn w:val="Normal"/>
    <w:qFormat/>
    <w:pPr>
      <w:ind w:left="824" w:right="0" w:hanging="0"/>
      <w:jc w:val="both"/>
    </w:pPr>
    <w:rPr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7:00Z</dcterms:created>
  <dc:creator>offis</dc:creator>
  <dc:description/>
  <cp:keywords/>
  <dc:language>en-US</dc:language>
  <cp:lastModifiedBy>SPGS</cp:lastModifiedBy>
  <cp:lastPrinted>2014-03-24T14:04:00Z</cp:lastPrinted>
  <dcterms:modified xsi:type="dcterms:W3CDTF">2014-03-25T06:49:00Z</dcterms:modified>
  <cp:revision>16</cp:revision>
  <dc:subject/>
  <dc:title>ДОГОВОР No</dc:title>
</cp:coreProperties>
</file>