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 поставку това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5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Товара (комплектующих для опломбирования приборов учета электрической энерги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0759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ПРОТЕХ».  Право заключения договора на  поставку Товара (комплектующих для опломбирования приборов учета электрической энерги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Стоимость Товара по настоящему Договору определена согласно Спецификации (Приложение № 1) и составляет 439 800 (четыреста тридцать девять тысяч восемьсот рублей) 00 коп., в том числе НДС - 67 088 (шестьдесят семь тысяч восемьдесят восемь) рублей 13 копее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поставки Товара в течение 10 (десяти) рабочих дней после поступления 50% предоплаты на расчетный счет Поставщика, согласно п. 2.2. Догово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Товара (комплектующих для опломбирования приборов учета электрической энергии) с Обществом с ограниченной ответственностью «ПРОТЕХ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В.Д. Рейм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А. В. Слюсар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</w:t>
      </w:r>
      <w:r>
        <w:rPr/>
        <w:t xml:space="preserve">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3-25T13:32:00Z</cp:lastPrinted>
  <dcterms:modified xsi:type="dcterms:W3CDTF">2014-03-25T09:33:00Z</dcterms:modified>
  <cp:revision>7</cp:revision>
  <dc:subject/>
  <dc:title>ПРОТОКОЛ</dc:title>
</cp:coreProperties>
</file>