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17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0078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ТП-1490, расположенная по адресу:                                              ул. Ново-Крекингска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2 КЛ-0,4 кВ от ТП-1490 до объекта присоединения (земельного участка) по адресу: ул. Ново-Крекингская,                  д. 20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ройство типового приямка в РУ-0,4кВ ТП-1490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Установка панели ЩО-70-1-03 У3 в ТП-1490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Прокладка 2 КЛ-1кВ от ТП-1490 АСБ-1-4х120 до ВРУ жилого дома, протяженностью ориентировочно 2х270 метр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302 512 (один миллион триста две тысячи пятьсот двенадцат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3.04.2014 г. по 31.07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6.03.2014 года до 14:00 16.04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.04.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6.04.20</w:t>
            </w:r>
            <w:r>
              <w:rPr>
                <w:rFonts w:eastAsia="Calibri"/>
              </w:rPr>
              <w:t xml:space="preserve">14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1.04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4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3-25T10:07:00Z</cp:lastPrinted>
  <dcterms:modified xsi:type="dcterms:W3CDTF">2014-03-25T10:00:00Z</dcterms:modified>
  <cp:revision>58</cp:revision>
  <dc:subject/>
  <dc:title>ИЗВЕЩЕНИЕ</dc:title>
</cp:coreProperties>
</file>