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устройству типового приямка в РУ-0,4кВ трансформаторной подстанции № 1490, расположенной по адресу: г. Саратов, ул. Ново-Крекингская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установке панели ЩО-70-1-03УЗ в трансформаторной подстанции № 1490, расположенной по адресу: г. Саратов, ул. Ново-Крекингская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у двух кабельных линий-0,4кВ, смонтированных проводом марки АСБ-1, сечением 4х120 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270 метров каждая от трансформаторной подстанции № 1490, расположенной по адресу: г. Саратов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ул. Ново-Крекингская                                       </w:t>
      </w:r>
      <w:r>
        <w:rPr>
          <w:spacing w:val="-2"/>
          <w:w w:val="102"/>
        </w:rPr>
        <w:t>до вводно-распределительного устройства жилого дома, расположенного по адресу: г. Саратов, ул.</w:t>
      </w:r>
      <w:r>
        <w:rPr>
          <w:color w:val="FF0000"/>
          <w:sz w:val="22"/>
          <w:szCs w:val="22"/>
        </w:rPr>
        <w:t xml:space="preserve"> </w:t>
      </w:r>
      <w:r>
        <w:rPr>
          <w:spacing w:val="-2"/>
          <w:w w:val="102"/>
        </w:rPr>
        <w:t>Ново-Крекингская, д. 20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0937 – 11ип от 21.02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90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kern w:val="2"/>
          <w:sz w:val="18"/>
          <w:szCs w:val="18"/>
          <w:lang w:eastAsia="ru-RU"/>
        </w:rPr>
      </w:pPr>
      <w:r>
        <w:rPr>
          <w:rFonts w:cs="Times New Roman"/>
          <w:b/>
          <w:bCs/>
          <w:caps/>
          <w:kern w:val="2"/>
          <w:sz w:val="18"/>
          <w:szCs w:val="18"/>
          <w:lang w:eastAsia="ru-RU"/>
        </w:rPr>
        <w:t xml:space="preserve"> </w:t>
      </w:r>
      <w:r>
        <w:rPr>
          <w:kern w:val="2"/>
          <w:sz w:val="18"/>
          <w:szCs w:val="18"/>
          <w:lang w:eastAsia="ru-RU"/>
        </w:rPr>
        <w:t xml:space="preserve">      </w:t>
      </w:r>
      <w:r>
        <w:rPr>
          <w:kern w:val="2"/>
          <w:sz w:val="18"/>
          <w:szCs w:val="18"/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                        № 0937–11ип от 21.02.2012 года. ТУ №3962 от 07.09.2011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-1490 по адресу:  г. Саратов, ул. Ново-Крекингск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КЛ-0,4 кВ от ТП-1490 до объекта присоединения (земельного участка) по адресу: г. Саратов ул. Ново-Крекингская, д. 20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Устройство типового приямка в РУ-0,4кВ ТП-149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Установка панели ЩО-70-1-03 У3 в ТП-149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Прокладка 2 КЛ-1кВ от ТП-1490 АСБ-1-4х120 до ВРУ жилого дома, протяженностью ориентировочно 2х270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«__» _________ 2014 г. по «__» _________ 2014 г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установку панели ЩО-70-1-03 в ТП-1490 и прокладку 2 КЛ-1кВ  от ТП-1490 до ВРУ жилого дома по адресу: г. Саратов, ул. Ново-Крекингская, 20 (шифр 143-05-12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40"/>
        <w:gridCol w:w="1180"/>
        <w:gridCol w:w="1220"/>
        <w:gridCol w:w="1540"/>
      </w:tblGrid>
      <w:tr>
        <w:trPr>
          <w:trHeight w:val="68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приямка и установка дополнительной линейной панели Щ0-70-1-03УЗ в РУ-0,4 кВ ТП-149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 панелей: ЩО-70-1-03 -1шт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на место торцевых ЩО-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Р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на место ошиновки панелей ЩО-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на место панели ЩО-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ели ЩО-70-03-У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ЩО-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панелей ЩО-70-03-У3 шиной  АД31Т 80х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оста шинного ШМ L= 1,5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 АВВГ-1  4х25 мм по установленным конструкциям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1СТп-4х/16-25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ых муфт 1КВТп-4х/16-25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 песк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я под приямок из бетона толщиной 150 м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полов в РУ-0,4 кВ из бетона толщиной 100 мм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конструк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цементных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поверхносте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кладк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угловой сталью 50х50х5 мм L=53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ов листовой сталью S=4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поверхност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конструкций объем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  диаметром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134"/>
        <w:gridCol w:w="1134"/>
        <w:gridCol w:w="1658"/>
      </w:tblGrid>
      <w:tr>
        <w:trPr>
          <w:trHeight w:val="74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кладка КЛ-0,4 кВ от ТП-1490 до ВРУ жилого дома по адресу: г. Сара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Ново-Крекингская, дом 2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отверстий в стене з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 в стене з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через  дорогу (проко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АСБл-1 4х120 мм2 в готовых траншеях без покрытий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АСБл-1 4х120 мм2 в проложенных трубах, блоках и коро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1КВТп-4-/70-12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3-25T05:58:00Z</dcterms:modified>
  <cp:revision>99</cp:revision>
  <dc:subject/>
  <dc:title>Договор купли-продажи оборудования</dc:title>
</cp:coreProperties>
</file>