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            «16» апрел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25 марта 2014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№ 31401007800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17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4 часов 03 минуты 16 апрел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14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007800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№ 117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16 апреля 2014 года в  14 часов 03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конкурсе, исх. № 191 от 16.04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9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06887 от 03.02.2014 г. - на 5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                 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0 июня 2013 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                    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53577 о состоянии расчетов по налогам, сборам, пеням и штрафам организаций и индивидуальных предпринимателей по состоянию на 01 февраля 2014 г. от 05.02.2014 г., заверенная 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- на 1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Письма, исх. № 172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, исх. № 168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, исх. № 167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, исх. № 164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15.04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221 (двухстах двадцати одном) листе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007800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17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16 апреля 2014 года в 14 часов 2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общероссийск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      Л.Н. Васильев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SPGS</cp:lastModifiedBy>
  <cp:lastPrinted>2014-04-16T09:10:00Z</cp:lastPrinted>
  <dcterms:modified xsi:type="dcterms:W3CDTF">2014-04-17T05:15:00Z</dcterms:modified>
  <cp:revision>31</cp:revision>
  <dc:subject/>
  <dc:title>Протокол № 1</dc:title>
</cp:coreProperties>
</file>