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2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6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№ 31401011398, на сайте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ы по местному (московскому) времени 17 апреля 2014 года по адресу: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проектных работ состоялось в 11 часов 00 минут по местному (московскому) времени 21 апре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17.04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21.04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ВоронежПромЭнергоПроект»                                (ЗАО «ВоронежПромЭнергоПроек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4055, г. Воронеж,                           ул. Ворошилова, д. 16, оф. 4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3665078147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 монтажное предприятие «ЭЛТЕК» (ООО СМП «ЭЛТЕК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4, г. Саратов,                           ул. Астраханская,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340"/>
              <w:gridCol w:w="2700"/>
            </w:tblGrid>
            <w:tr>
              <w:trPr>
                <w:trHeight w:val="282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«ВоронежПромЭнергоПроект»                                (ЗАО «ВоронежПромЭнерг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396 497,90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3.04.2014 г. по 23.09.2014 г.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 монтажное предприятие «ЭЛТЕК»      (ООО СМП «ЭЛТЕК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484 011,92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3.04.2014 г. по 17.10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351 596,09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3.04.2014 г. по                  12.09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           31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ЗАО «ВоронежПромЭнергоПроект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0.1.3.  Для третье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6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1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ЗАО «ВоронежПромЭнергоПроек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0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8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 ЗАО «ВоронежПромЭнергоПроект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СМП «ЭЛТЕК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1"/>
              <w:gridCol w:w="1980"/>
              <w:gridCol w:w="2160"/>
              <w:gridCol w:w="2160"/>
              <w:gridCol w:w="2279"/>
            </w:tblGrid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3. Для третьей заявки  ООО «ГЭС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рытое акционерное общество «ВоронежПромЭнергоПроект»                                (ЗАО «ВоронежПромЭнерго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76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6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3,4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ество с ограниченной ответственностью Строительно монтажное предприятие «ЭЛТЕК» (ООО СМП «ЭЛТЕК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9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0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8,06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ество с ограниченной ответственностью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(ООО «ГорЭнергоСерви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6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8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,4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Присвоить второй номер заявке на участие в Конкурс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6"/>
                <w:szCs w:val="26"/>
              </w:rPr>
              <w:t>Закрытое акционерное общество «ВоронежПромЭнергоПроект»                                                       394055, г. Воронеж, ул. Ворошилова, д. 16, оф. 4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2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 ____________________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М.Ю. Фоменко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4-23T10:25:00Z</cp:lastPrinted>
  <dcterms:modified xsi:type="dcterms:W3CDTF">2014-04-23T06:50:00Z</dcterms:modified>
  <cp:revision>120</cp:revision>
  <dc:subject/>
  <dc:title>Протокол № 3</dc:title>
</cp:coreProperties>
</file>