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на выполнение проектных работ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1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26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011398 и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978 140 (один миллион девятьсот семьдесят восемь тысяч сто сорок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подряда на выполнение проектных</w:t>
            </w:r>
            <w:r>
              <w:rPr/>
              <w:t xml:space="preserve"> работ:</w:t>
            </w:r>
          </w:p>
          <w:tbl>
            <w:tblPr>
              <w:tblW w:w="1015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240"/>
              <w:gridCol w:w="1605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60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ВоронежПромЭнергоПроект»                          (ЗАО «ВоронежПромЭнергоПроект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94055, г. Воронеж,                         ул. Ворошилова, д. 16, оф. 4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665078147   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 монтажное предприятие «ЭЛТЕК» (ООО СМП «ЭЛТЕК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4, г. Саратов,                           ул. Астраханская, 43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455047701        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Волга-Проект»                   (ООО «Волга-Проект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5, г. Саратов,                             ул. Танкистов, д. 1, офис 315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6452101830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крытое акционерное общество «ВоронежПромЭнергоПроект»                          (ЗАО «ВоронежПромЭнергоПроект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Волга-Проект»                          (ООО «Волга-Проек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/>
              <w:t>подряда на выполнение проектных работ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8"/>
              <w:gridCol w:w="2572"/>
              <w:gridCol w:w="3062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:               пп.4 п.18 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участник закупки обладает опытом выполнения аналогичных работ менее                  3 (трёх) лет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       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ВоронежПромЭнергоПроект» (ЗАО «ВоронежПромЭнергоПроек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Строительно монтажное предприятие «ЭЛТЕК» (ООО СМП «ЭЛТЕК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купочная комиссия осуществит оценку и сопоставление заявок на участие в конкурсе, поданных участниками закупки и признанными участниками конкурса 22 апреля 2014 г. в 11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4. Заседание Закупочной комиссии по рассмотрению заявок на участие в открытом одноэтапном конкурсе завершено в 11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8:00Z</dcterms:created>
  <dc:creator>9608</dc:creator>
  <dc:description/>
  <cp:keywords/>
  <dc:language>en-US</dc:language>
  <cp:lastModifiedBy>SPGS</cp:lastModifiedBy>
  <cp:lastPrinted>2014-04-17T11:48:00Z</cp:lastPrinted>
  <dcterms:modified xsi:type="dcterms:W3CDTF">2014-04-22T13:09:00Z</dcterms:modified>
  <cp:revision>24</cp:revision>
  <dc:subject/>
  <dc:title>Протокол № 2</dc:title>
</cp:coreProperties>
</file>