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>
          <w:b/>
          <w:bCs/>
        </w:rPr>
        <w:t>УТВЕРЖДАЮ: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  <w:t>Генеральный директор ЗАО «СПГЭС»</w:t>
      </w:r>
    </w:p>
    <w:p>
      <w:pPr>
        <w:pStyle w:val="Standard"/>
        <w:ind w:left="4956" w:hanging="0"/>
        <w:jc w:val="righ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ind w:left="4956" w:hanging="0"/>
        <w:jc w:val="right"/>
        <w:rPr/>
      </w:pPr>
      <w:r>
        <w:rPr>
          <w:shd w:fill="FFFFFF" w:val="clear"/>
        </w:rPr>
        <w:t>«26» марта 2014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/>
      </w:pPr>
      <w:r>
        <w:rPr/>
        <w:t>о прямой закупке у единственного поставщика</w:t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Наименования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/>
            </w:pPr>
            <w:r>
              <w:rPr/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9-14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на общероссийском официальном сайт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401011956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ереметьева Ирина Владими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sheremetieva</w:t>
              </w:r>
            </w:hyperlink>
            <w:hyperlink r:id="rId3">
              <w:r>
                <w:rPr>
                  <w:rStyle w:val="InternetLink1"/>
                </w:rPr>
                <w:t>.</w:t>
              </w:r>
            </w:hyperlink>
            <w:hyperlink r:id="rId4">
              <w:r>
                <w:rPr>
                  <w:rStyle w:val="InternetLink1"/>
                  <w:lang w:val="en-US"/>
                </w:rPr>
                <w:t>iv</w:t>
              </w:r>
            </w:hyperlink>
            <w:hyperlink r:id="rId5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137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официального общероссийского сайт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  <w:p>
            <w:pPr>
              <w:pStyle w:val="Standard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ДП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69749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6.1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 закупки, ОГРН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  <w:bCs/>
                <w:spacing w:val="-4"/>
              </w:rPr>
              <w:t xml:space="preserve">Общество с ограниченной ответственностью «ПРОТЕХ» </w:t>
            </w:r>
            <w:r>
              <w:rPr/>
              <w:t xml:space="preserve">ОГРН </w:t>
            </w:r>
            <w:r>
              <w:rPr>
                <w:spacing w:val="-5"/>
              </w:rPr>
              <w:t>108645300579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3"/>
              </w:rPr>
              <w:t xml:space="preserve">Поставка </w:t>
            </w:r>
            <w:r>
              <w:rPr/>
              <w:t>Товара (металлического мебельного оборудования) согласно спецификации</w:t>
            </w:r>
            <w:r>
              <w:rPr>
                <w:spacing w:val="-3"/>
              </w:rPr>
              <w:t xml:space="preserve"> (Приложение № 1). (п.1.1 Договора)</w:t>
            </w:r>
          </w:p>
        </w:tc>
      </w:tr>
      <w:tr>
        <w:trPr>
          <w:trHeight w:val="82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, количество и цена Товара указаны в Спецификации (Приложение № 1). (п.1.1. Договора)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26" w:leader="none"/>
              </w:tabs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ставка силами и за счет Поставщика по адресу Покупателя: г. Саратов, ул. Белоглинская, д.40. (п. 4.3.1. Договора)</w:t>
            </w:r>
          </w:p>
        </w:tc>
      </w:tr>
      <w:tr>
        <w:trPr>
          <w:trHeight w:val="77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 </w:t>
            </w: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оимость Товара по настоящему Договору определена согласно Спецификации (Приложение № 1) и составляет 310 014 (триста десять тысяч четырнадцать) рублей 00 коп., в том числе НДС -47 290,28. (п. 2.1. Договора)</w:t>
            </w:r>
          </w:p>
        </w:tc>
      </w:tr>
      <w:tr>
        <w:trPr>
          <w:trHeight w:val="5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Покупатель производит предварительную оплату в размере 50 (пятидесяти) процентов стоимости Товара, указанной в пункте 2.1. настоящего Договора, не позднее 7 (семи) банковских дней с даты получения счета, путем перечисления денежных средств на расчётный счёт Поставщика. (п. 2.2. Договора)</w:t>
            </w:r>
          </w:p>
          <w:p>
            <w:pPr>
              <w:pStyle w:val="P5"/>
              <w:ind w:hanging="0"/>
              <w:rPr>
                <w:rFonts w:ascii="Times New Roman" w:hAnsi="Times New Roman" w:eastAsia="Times New Roman" w:cs="Times New Roman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zxx" w:bidi="zxx"/>
              </w:rPr>
              <w:t>Окончательный расчет в размере 50 (пятидесяти) процентов стоимости Товара, у учетом выплаченного аванса, производится Покупателем не позднее 10 (десяти) банковских дней с даты  подписания представителем Покупателя товарной накладной и получения счета-фактуры. (п. 2.3. Договора)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купатель считается исполнившим свою обязанность по оплате Товара с даты зачисления всей суммы денежных средств, подлежащих уплате, на расчетный счет Поставщика, указанный в настоящем Договоре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(п.2.4. Договора).</w:t>
            </w:r>
          </w:p>
        </w:tc>
      </w:tr>
      <w:tr>
        <w:trPr>
          <w:trHeight w:val="5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Требования к товару, работам, услугам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365" w:leader="none"/>
              </w:tabs>
              <w:suppressAutoHyphens w:val="false"/>
              <w:autoSpaceDE w:val="false"/>
              <w:spacing w:before="5" w:after="0"/>
              <w:ind w:right="2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чество Товара должно соответствовать стандартам и требованиям ГОСТов и ТУ. Товар должен быть маркированным в соответствии с действующим законодательством и иметь необходимую сопроводительную документацию. Товар должен быть затарен и (или) упакован в соответствии с требованиями государственного стандарта или иных нормативных документов по стандартизации, а при отсутствии таковых, способом, обеспечивающим сохранность товаров такого рода при обычных условиях транспортировки и хранения. (п. 1.6. Договора).</w:t>
            </w:r>
          </w:p>
        </w:tc>
      </w:tr>
      <w:tr>
        <w:trPr>
          <w:trHeight w:val="5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129" w:leader="none"/>
                <w:tab w:val="left" w:pos="5436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рок поставки Товара в течение 10 (десяти) рабочих дней после поступления 50% предоплаты на расчетный счет Поставщика, согласно п. 2.2. Договора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п.4.1. Договора).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60" w:leader="none"/>
              </w:tabs>
              <w:suppressAutoHyphens w:val="false"/>
              <w:autoSpaceDE w:val="false"/>
              <w:spacing w:lineRule="exact" w:line="250"/>
              <w:ind w:left="34" w:right="-1" w:hanging="0"/>
              <w:jc w:val="both"/>
              <w:textAlignment w:val="auto"/>
              <w:rPr>
                <w:rFonts w:ascii="Times New Roman" w:hAnsi="Times New Roman" w:eastAsia="Times New Roman" w:cs="Times New Roman"/>
                <w:spacing w:val="-5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5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  <w:t>Извещение о закупке, Документация о закупке не являются публичной офертой Заказчика в соответствии со статьей 437 Гражданского кодекса Российской Федерации и размещаются исключительно в силу требований части 5 статьи 4 Федерального закона от 18 июля 2011 года № 223-ФЗ «О закупках товаров, работ, услуг отдельными видами юридических лиц».</w:t>
      </w:r>
    </w:p>
    <w:sectPr>
      <w:footerReference w:type="default" r:id="rId6"/>
      <w:footerReference w:type="first" r:id="rId7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character" w:styleId="WW8Num2z0">
    <w:name w:val="WW8Num2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6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7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mailto:sheremetieva.iv@spgs.ru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5T06:28:00Z</dcterms:created>
  <dc:creator>SPGS</dc:creator>
  <dc:description/>
  <cp:keywords/>
  <dc:language>en-US</dc:language>
  <cp:lastModifiedBy>SPGS</cp:lastModifiedBy>
  <cp:lastPrinted>2014-03-26T14:04:00Z</cp:lastPrinted>
  <dcterms:modified xsi:type="dcterms:W3CDTF">2014-03-26T10:05:00Z</dcterms:modified>
  <cp:revision>8</cp:revision>
  <dc:subject/>
  <dc:title/>
</cp:coreProperties>
</file>