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t>ПРОТОКОЛ</w:t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в прямой закупки у единственного Поставщ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право заключения договора на  поставку товар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Саратов                                                                                                          26 марта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Заказчик прямой закупки у единственного поставщика: </w:t>
            </w:r>
            <w:r>
              <w:rPr>
                <w:rFonts w:cs="Times New Roman" w:ascii="Times New Roman" w:hAnsi="Times New Roman"/>
                <w:b/>
                <w:bCs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</w:t>
            </w:r>
            <w:r>
              <w:rPr>
                <w:rFonts w:cs="Times New Roman" w:ascii="Times New Roman" w:hAnsi="Times New Roman"/>
                <w:b/>
              </w:rPr>
              <w:t xml:space="preserve">Право заключения договора на  поставку Товара (металлического мебельного оборудования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. Информация о проведение прямой закупки была опубликована 26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арта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011956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19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Общества с ограниченной ответственностью «ПРОТЕХ».  Право заключения договора на  поставку Товара (металлического мебельного оборудования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Начальная (максимальная) цена договора: Стоимость Товара по настоящему Договору определена согласно Спецификации (Приложение № 1) и составляет 310 014 (триста десять тысяч четырнадцать) рублей 00 коп., в том числе НДС - 47 290 (сорок семь тысяч двести девяносто) рублей 28 копее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поставки Товара в течение 10 (десяти) рабочих дней после поступления 50% предоплаты на расчетный счет Поставщика, согласно п. 2.2. Договор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 Закупочная комиссия приняла реше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на поставку Товара (металлического мебельного оборудования) с Обществом с ограниченной ответственностью «ПРОТЕХ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0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Подписи присутствовавших членов Закупочной комиссии: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</w:t>
              <w:tab/>
              <w:t xml:space="preserve">             _______________________   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   _______________________ 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Закупочной комиссии:                        ________________________        А. В. Слюсарев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</w:rPr>
              <w:t xml:space="preserve">                                                                                              </w:t>
            </w:r>
            <w:r>
              <w:rPr/>
              <w:t xml:space="preserve">___________________________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.Н. Васильева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eastAsia="Calibri"/>
        </w:rPr>
        <w:t xml:space="preserve">                                                                            </w:t>
      </w:r>
      <w:r>
        <w:rPr/>
        <w:t xml:space="preserve">___________________________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М.Ю. Фоменко</w:t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1">
    <w:name w:val="Цитата1"/>
    <w:basedOn w:val="Normal"/>
    <w:qFormat/>
    <w:pPr>
      <w:spacing w:lineRule="auto" w:line="240" w:before="80" w:after="0"/>
      <w:ind w:left="370" w:right="57" w:hanging="37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1:33:00Z</dcterms:created>
  <dc:creator>9608</dc:creator>
  <dc:description/>
  <cp:keywords/>
  <dc:language>en-US</dc:language>
  <cp:lastModifiedBy>SPGS</cp:lastModifiedBy>
  <cp:lastPrinted>2014-03-26T14:05:00Z</cp:lastPrinted>
  <dcterms:modified xsi:type="dcterms:W3CDTF">2014-03-26T10:06:00Z</dcterms:modified>
  <cp:revision>7</cp:revision>
  <dc:subject/>
  <dc:title>ПРОТОКОЛ</dc:title>
</cp:coreProperties>
</file>