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поставку запасных частей к автомобилям легковым малого класс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1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запасных частей к автомобилям легковым малого клас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2655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индивидуального предпринимателя Акимушкина А.В. на  право заключения договора на  поставку запасных частей к автомобилям легковым малого клас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: 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, включая другие обязательные платежи. При поставке Товара на указанную сумму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запасных частей к автомобилям легковым малого класса с индивидуальным предпринимателем Акимушкиным А.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</w:t>
      </w:r>
      <w:r>
        <w:rPr/>
        <w:t>_____________________</w:t>
        <w:softHyphen/>
        <w:softHyphen/>
        <w:t xml:space="preserve">___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21T11:41:00Z</cp:lastPrinted>
  <dcterms:modified xsi:type="dcterms:W3CDTF">2014-01-21T07:42:00Z</dcterms:modified>
  <cp:revision>15</cp:revision>
  <dc:subject/>
  <dc:title>ПРОТОКОЛ</dc:title>
</cp:coreProperties>
</file>