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0</w:t>
            </w:r>
            <w:r>
              <w:rPr>
                <w:rFonts w:eastAsia="Calibri"/>
                <w:lang w:val="en-US"/>
              </w:rPr>
              <w:t>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02729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о реализации нефтепродуктов через АЗС посредством применения пластиковых карт </w:t>
            </w:r>
          </w:p>
        </w:tc>
      </w:tr>
      <w:tr>
        <w:trPr>
          <w:trHeight w:val="159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ластиковых                 смарт-кар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И-92 – 8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И-95 – 1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Т – 50 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ниверсальные (все виды нефтепродуктов) – 5 шт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, л/год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ловия поставк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оказания услуг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И-92 – 315 00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И-95 – 31 40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Т зимнее – 88 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ДТ летнее – 154 00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ГСМ отпускается по пластиковым смарт-картам картам круглосуточно, не исключая выходные и праздничные дни, путем выборки Заказчиком соответствующих литров ГСМ на точках обслуживания Поставщика, через топливораздаточные колонки АЗС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ставщик должен предоставить возможность реализации отложенного пополнения и отложенного изменения лимитов в течение 2 (двух) дне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тпуск топлива осуществляется самовывозом с автозаправочных станций (АЗС), которые должны находиться</w:t>
            </w:r>
            <w:bookmarkStart w:id="0" w:name="_GoBack"/>
            <w:bookmarkEnd w:id="0"/>
            <w:r>
              <w:rPr/>
              <w:t xml:space="preserve"> на территории каждого района </w:t>
            </w:r>
            <w:r>
              <w:rPr>
                <w:spacing w:val="-2"/>
                <w:w w:val="102"/>
              </w:rPr>
              <w:t xml:space="preserve">г. Саратова </w:t>
            </w:r>
            <w:r>
              <w:rPr/>
              <w:t xml:space="preserve">и </w:t>
            </w:r>
            <w:r>
              <w:rPr>
                <w:spacing w:val="-2"/>
                <w:w w:val="102"/>
              </w:rPr>
              <w:t>Саратовской области</w:t>
            </w:r>
            <w:r>
              <w:rPr/>
              <w:t xml:space="preserve"> в рамках одной карты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0212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.5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7 600 000 (пятьдесят семь миллионов шестьсот тысяч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оказания услуг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 (тридцать шесть) месяцев с даты подписания догов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4.2014 года до 10:00 23.04.2014 года по адресу: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                          1 152 000 (один миллион сто пятьдесят две тысячи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(на сайте Заказчика № 120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риема заяв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01</w:t>
            </w:r>
            <w:r>
              <w:rPr>
                <w:rFonts w:eastAsia="Calibri"/>
              </w:rPr>
              <w:t xml:space="preserve"> апреля 2014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4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4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каб. 324  25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9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Ежемесячно Покупатель оплачивает 100 % предоплаты на необходимый ему объем нефтепродуктов в расчетном месяце за 7 (семь) дней до окончания текущего месяц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   с 9.00 до 16.00 часов, обед с 12.00 до 13.00 часов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2:00Z</dcterms:created>
  <dc:creator>9608</dc:creator>
  <dc:description/>
  <cp:keywords/>
  <dc:language>en-US</dc:language>
  <cp:lastModifiedBy>SPGS</cp:lastModifiedBy>
  <cp:lastPrinted>2014-03-14T16:23:00Z</cp:lastPrinted>
  <dcterms:modified xsi:type="dcterms:W3CDTF">2014-03-31T10:53:00Z</dcterms:modified>
  <cp:revision>15</cp:revision>
  <dc:subject/>
  <dc:title>ИЗВЕЩЕНИЕ</dc:title>
</cp:coreProperties>
</file>