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21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2747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КЛ - 6кВ от РУ - 6кВ ТП – 123, расположенной по адресу: 2-й Магнитный проезд угол ул. Высокой до РУ – 6кВ РП – Пугачевский, расположенный по адресу: 2-й Пугачевский проезд угол ул. Высоко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КЛ - 6кВ ф. ГРЭС 616 «Б» РП – Реакторный -                        РП – Экономическ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КЛ - 6кВ ТП - 1020, расположенной по адресу:                           ул. Кузнечная угол ул. Некрасова в сторону                           ТП – 74, расположенной по адресу: ул. Некрасова, 47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КЛ - 6кВ ф. 617 «А», «Б» п/ст Кировская –                          РП – Центральны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КЛ - 6кВ ф. 613 «А»,  п/ст Агрегатная – РП – Рабоч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КЛ- 6кВ ТП – 1395 – ТП – 789; ТП – 1396 – РП – Заводской по ул. Энтузиаст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КЛ- 6кВ от РУ -6кВ ТП – 123 до РУ – 6кВ РП – Пугачевски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1. Прокладка кабеля АСБ – 10 сеч. 3х15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от РУ – 6кВ ТП -123 до РУ – 6кВ РП - Пугачевский протяженностью ориентировочно 1х50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КЛ- 6кВ ф. ГРЭС 616 «Б»                РП – Реакторный -РП – Экономически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1. Прокладка кабеля АСБ – 10 сеч. 3х24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по                         ул. Кузнечная от ул. Радищева до ул. Соборная  протяженностью ориентировочно 1х230м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Л- 6кВ  ТП -1020 в сторону ТП – 74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1. Прокладка кабеля АСБ – 10 сеч. 3х15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по                       ул. Некрасова от ул. Кузнечная до ул. Челюскинцев протяженностью ориентировочно 1х160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 6кВ ф. 617 «А», «Б»                    п/ст Кировская – РП – Центральны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1. Прокладка 2-х кабельных линий АСБ – 10 сеч. 3х24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 по ул. Вольская от дома № 127/133  п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ул. Вольской до ул. Посадского протяженностью ориентировочно 1х100м, 1х160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 6кВ ф. 613 «А»,                          п/ст Агрегатная – РП – Рабочий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1. Прокладка кабеля АСБ – 10 сеч. 3х24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по ул. Рахова в районе дома № 44/56 протяженностью ориентировочно 1х75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 6кВ  ТП – 1395 – ТП – 789;  ТП – 1396 – РП – Заводской по ул. Энтузиаст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1. Прокладка полиэтиленовых труб закрытым способом через ул. Энтузиастов протяженностью ориентировочно 4х22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 853 516 (четыре миллиона восемьсот пятьдесят три тысячи пятьсот шестнадцать) рублей 79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5.05.2014 г. по 30.06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1.04.2014 года до 14:00 24.04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процентов от начальной (максимальной) цены договора - 242 675 (двести сорок две тысячи шестьсот семьдесят пять) рублей 84 копей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заявки на участие в открытом одноэтапном конкурсе на право заключения договора подряда на выполнение строительно-монтажных работ (на сайте Заказчика № 121-14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4.04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 каб. 324  24.04.20</w:t>
            </w:r>
            <w:r>
              <w:rPr>
                <w:rFonts w:eastAsia="Calibri"/>
                <w:sz w:val="22"/>
                <w:szCs w:val="22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каб. 324  28.04.</w:t>
            </w:r>
            <w:r>
              <w:rPr>
                <w:rFonts w:eastAsia="Calibri"/>
                <w:sz w:val="22"/>
                <w:szCs w:val="22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каб. 324  29.04.</w:t>
            </w:r>
            <w:r>
              <w:rPr>
                <w:rFonts w:eastAsia="Calibri"/>
                <w:sz w:val="22"/>
                <w:szCs w:val="22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2"/>
                <w:szCs w:val="22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3-31T11:16:00Z</dcterms:modified>
  <cp:revision>56</cp:revision>
  <dc:subject/>
  <dc:title>ИЗВЕЩЕНИЕ</dc:title>
</cp:coreProperties>
</file>