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прокладке кабеля напряжением 6кВ, смонтированного проводо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1х50 метров от распределительного устройства-6кВ трансформаторной подстанции № 123, расположенной по адресу: г. Саратов, 2-й Магнитный проезд угол ул. Высокой до распределительного устройства-6кВ РП-Пугачевский, расположенный по адресу: г. Саратов, 2-й Пугачевский проезд угол ул. Высокой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кладка кабеля напряжением 6кВ смонтированного проводом марки АСБ-10, сечением 3х24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1х230 метров Ф.ГРЭС 616 «Б» РП-Реакторный – РП-Экономический по ул. Кузнечная от ул. Радищева до ул. Соборная г. Саратов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 прокладка кабеля напряжением 6кВ смонтированного проводом марки АСБ-10, сечением 3х150мм</w:t>
      </w:r>
      <w:r>
        <w:rPr>
          <w:spacing w:val="-2"/>
          <w:w w:val="102"/>
          <w:vertAlign w:val="superscript"/>
        </w:rPr>
        <w:t xml:space="preserve">2 </w:t>
      </w:r>
      <w:r>
        <w:rPr>
          <w:spacing w:val="-2"/>
          <w:w w:val="102"/>
        </w:rPr>
        <w:t>протяженностью 1х160 метров</w:t>
      </w:r>
      <w:r>
        <w:rPr>
          <w:spacing w:val="-2"/>
          <w:w w:val="102"/>
          <w:vertAlign w:val="superscript"/>
        </w:rPr>
        <w:t xml:space="preserve"> </w:t>
      </w:r>
      <w:r>
        <w:rPr>
          <w:spacing w:val="-2"/>
          <w:w w:val="102"/>
        </w:rPr>
        <w:t>трансформаторной подстанции № 1020, расположенной по адресу: г. Саратов, ул. Кузнечная угол ул. Некрасова в сторону трансформаторной подстанции № 74, расположенной по адресу: г. Саратов, ул. Некрасова, 47 до ул. Челюскинце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кладка двух кабельных линий напряжением 6кВ смонтированных проводом марки АСБ-10, сечением 3х24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1х100 метров и 1х160 метров  Ф. 617 «А», «Б» п/ст Кировская – РП-Центральный по ул. Вольская от дома № 127/133 по ул. Вольская до                 ул. Посадского г. Саратов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прокладка кабеля напряжением 6кВ смонтированного провода марки АСБ-10, сечением 3х24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1х75 метров Ф.613 «А» п/ст Агрегатная – РП-Рабочий по ул. Рахова в районе дома № 44/56 г. Саратов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кладка полиэтиленовых труб закрытым способом через ул. Энтузиастов протяженностью 4х22 метров направления ТП № 1395, расположенной по адресу: г. Саратов, пр. Энтузиастов, № 57 – ТП № 789, расположенной по адресу: г. Саратов, ул. Кавказская, у дома № 11 угол пр. Энтузиастов; направления ТП № 1396, расположенной по адресу:                             г. Саратов, ул. Барнаульская, № 34 – РП-Заводской по адресу: г. Саратов, ул. Меловая, 7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-6</w:t>
      </w:r>
      <w:r>
        <w:rPr>
          <w:spacing w:val="-2"/>
          <w:w w:val="102"/>
          <w:lang w:val="zxx"/>
        </w:rPr>
        <w:t xml:space="preserve">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7-12), планах (</w:t>
      </w:r>
      <w:r>
        <w:rPr>
          <w:spacing w:val="-2"/>
          <w:w w:val="102"/>
          <w:lang w:val="zxx"/>
        </w:rPr>
        <w:t xml:space="preserve">Приложение № </w:t>
      </w:r>
      <w:r>
        <w:rPr>
          <w:spacing w:val="-2"/>
          <w:w w:val="102"/>
        </w:rPr>
        <w:t>14-1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, без НДС, производится Заказчиком в течение 90 (девяноста)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10-ти дневный срок с момента подписания договора с Заказчиком план-график сроков выполнения работ по каждому объекту, перечисленному                                        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7. Разрешение споро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</w:t>
      </w:r>
      <w:r>
        <w:rPr>
          <w:i/>
          <w:spacing w:val="-2"/>
          <w:w w:val="102"/>
          <w:sz w:val="22"/>
          <w:szCs w:val="22"/>
        </w:rPr>
        <w:t>-6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7-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4-1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от РУ -6кВ ТП – 123, расположенной  по адресу: 2-й Магнитный проезд угол              ул. Высокой  до РУ – 6кВ РП – Пугачевский расположенный по адресу 2-й Пугачевский проезд угол ул. Высокой.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кабеля 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6 кВ кВ ТП -123 до РУ – 6кВ РП - Пугачевский протяженностью ориентировочно 1х50м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 2014 г. по «___» __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p>
      <w:pPr>
        <w:pStyle w:val="Normal"/>
        <w:rPr>
          <w:color w:val="0070C0"/>
          <w:sz w:val="20"/>
          <w:szCs w:val="20"/>
          <w:lang w:eastAsia="ru-RU"/>
        </w:rPr>
      </w:pPr>
      <w:r>
        <w:rPr>
          <w:color w:val="0070C0"/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ф. ГРЭС 616 «Б» РП – Реакторный - РП - Экономический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кабеля 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ул. Кузнечная от ул. Радищева до ул. Соборная  протяженностью ориентировочно 1х230м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 2014 г. по «___» __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 ТП -1020, расположенной по адресу: ул. Кузнечная угол ул. Некрасова  в сторону ТП – 74 расположенной по адресу: ул. Некрасова, 47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кабеля 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ул. Некрасова от ул. Кузнечная до ул. Челюскинцев протяженностью ориентировочно 1х160м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 2014 г. по «___» __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 ф. 617 «А», «Б» п/ст Кировская – РП - Центральный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2-х кабельных линий 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ул. Вольская от дома № 127/133 по ул. Вольской до Посадского  протяженностью ориентировочно 1х100м, 1х160м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 2014 г. по «___» __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 xml:space="preserve">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 ф. 613 «А»,  п/ст Агрегатная – РП - Рабочий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 кабеля 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ул. Рахова в районе дома № 44/56   протяженностью ориентировочно 1х75м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 2014 г. по «___» __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 xml:space="preserve">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 ТП – 1395 – ТП – 789;  ТП – 1396 – РП – Заводской по ул. Энтузиастов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 Прокладка  полиэтиленовых труб закрытым способом через ул. Энтузиастов   протяженностью ориентировочно 4х22м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 2014 г. по «___» __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0"/>
          <w:szCs w:val="20"/>
          <w:lang w:eastAsia="ru-RU"/>
        </w:rPr>
        <w:t>Капитальный ремонт  КЛ-6 кВ от РУ-6кВ ТП-123, расположенной по адресу: 2-й Магнитный проезд угол ул. Высокой до РУ-6кВ РП-Пугачевский расположенный по адресу 2-й Пугачевский проезд угол ул. Высокой</w:t>
      </w:r>
    </w:p>
    <w:tbl>
      <w:tblPr>
        <w:tblW w:w="103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34"/>
        <w:gridCol w:w="1418"/>
        <w:gridCol w:w="992"/>
        <w:gridCol w:w="1501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6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здел 1. Строитель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541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1701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грузка вручную грунта в транспорт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1701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6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19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419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озная плата за перевозку грунта автомобильным транспортом: расстояние перевозки 6 км; класс груза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,2272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сыпка траншеи песком вручную и экскаватором "Бобкэт"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9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ройство покрытий толщиной 15 см из щебн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ройство переходов в грунтах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здел 2. Электромонтаж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кладка кабеля АСБ-10 (3х150 мм2) в готовых траншеях без покры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кладка кабеля АСБ-10 (3х150 мм2) в проложенных труб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нтаж концевой муфты 10КНТпН 3х(150-24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 xml:space="preserve">Капитальный ремонт  КЛ-6 кВ Ф ГРЭС_616 Б – РП - Реакторный – РП - Экономическ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7" w:leader="none"/>
        </w:tabs>
        <w:spacing w:before="120" w:after="12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</w:t>
      </w:r>
      <w:r>
        <w:rPr>
          <w:b/>
          <w:bCs/>
          <w:sz w:val="20"/>
          <w:szCs w:val="20"/>
        </w:rPr>
        <w:t>по ул. Кузнечная от ул. Радищева до ул. Соборная</w:t>
      </w:r>
    </w:p>
    <w:tbl>
      <w:tblPr>
        <w:tblW w:w="106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16"/>
        <w:gridCol w:w="1853"/>
        <w:gridCol w:w="1220"/>
        <w:gridCol w:w="147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Строительные работы</w:t>
            </w:r>
          </w:p>
        </w:tc>
      </w:tr>
      <w:tr>
        <w:trPr>
          <w:trHeight w:val="4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91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5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0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нта автомобильным транспортом: расстояние перевозки 6 км; класс груза 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12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вручную и экскаватором "Бобкэт"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(3х240 мм2) в готовых траншеях без покрыт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(3х240 мм2) в проложенных трубах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 СТпС-10-150/2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ind w:firstLine="561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Капитальный ремонт  КЛ-6 кВ ТП-102, расположенной по адресу: ул. Кузнечная  угол  Некрасова в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b/>
          <w:bCs/>
          <w:sz w:val="20"/>
          <w:szCs w:val="20"/>
        </w:rPr>
        <w:t>сторону ТП-74, расположенной по адресу: ул. Некрасова, 47</w:t>
      </w:r>
      <w:r>
        <w:rPr>
          <w:sz w:val="20"/>
          <w:szCs w:val="20"/>
        </w:rPr>
        <w:t xml:space="preserve">                      </w:t>
      </w:r>
    </w:p>
    <w:tbl>
      <w:tblPr>
        <w:tblW w:w="106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468"/>
        <w:gridCol w:w="1134"/>
        <w:gridCol w:w="1134"/>
        <w:gridCol w:w="1277"/>
      </w:tblGrid>
      <w:tr>
        <w:trPr>
          <w:trHeight w:val="4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Строительные работы</w:t>
            </w:r>
          </w:p>
        </w:tc>
      </w:tr>
      <w:tr>
        <w:trPr>
          <w:trHeight w:val="2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39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39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1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нта автомобильным транспортом : расстояние перевозки 6 км; класс груз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55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вручную и экскаватором "Бобкэт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реходов в грунтах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(3х150 мм2)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(3х150 мм2) в проложенных тру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10СТп(тк) 3х(150-24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 для соединительной муф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15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Капитальный ремонт  КЛ-6 кВ Ф_617 "А" и "Б" п/ст Кировская-РП-Центральный  по ул. Вольска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</w:t>
      </w:r>
      <w:r>
        <w:rPr>
          <w:b/>
          <w:bCs/>
          <w:sz w:val="20"/>
          <w:szCs w:val="20"/>
        </w:rPr>
        <w:t>от дома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№ 127/133 до Посадского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078"/>
        <w:gridCol w:w="1473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4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99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6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6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8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37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нта автомобильным транспортом: расстояние перевозки 6 км; класс груза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85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 вручную и экскаватором "Бобкэ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(3х240 мм2) в готовых траншеях без покры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(3х240 мм2) в проложенных труб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10СТп(тк) 3х(150-24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5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15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Капитальный ремонт КЛ-6 кВ Ф 613 "А", п/ст Агрегатная-РП-рабочий  по ул. Рахова в районе дома № 44/56</w:t>
      </w:r>
    </w:p>
    <w:p>
      <w:pPr>
        <w:pStyle w:val="Normal"/>
        <w:tabs>
          <w:tab w:val="clear" w:pos="708"/>
          <w:tab w:val="left" w:pos="37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34"/>
        <w:gridCol w:w="1275"/>
        <w:gridCol w:w="993"/>
        <w:gridCol w:w="127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Строительные работы</w:t>
            </w:r>
          </w:p>
        </w:tc>
      </w:tr>
      <w:tr>
        <w:trPr>
          <w:trHeight w:val="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нта автомобильным транспортом : расстояние перевозки 6 км; класс груза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0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вручную и экскаватором "Бобкэт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в грунтах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(3х240 мм2) в готовых траншеях без покры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(3х240 мм2) в проложенных труб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10СТп(тк) 3х(150-240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5342"/>
      </w:tblGrid>
      <w:tr>
        <w:trPr>
          <w:trHeight w:val="1266" w:hRule="atLeast"/>
        </w:trPr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15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15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251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Капитальный ремонт КЛ-6 кВ ТП-1395-ТП-789; ТП-1396-РП-Заводской по ул. Энтузиастов (прокол)</w:t>
      </w:r>
    </w:p>
    <w:p>
      <w:pPr>
        <w:pStyle w:val="Normal"/>
        <w:tabs>
          <w:tab w:val="clear" w:pos="708"/>
          <w:tab w:val="left" w:pos="2515" w:leader="none"/>
        </w:tabs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110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08"/>
        <w:gridCol w:w="1418"/>
        <w:gridCol w:w="947"/>
        <w:gridCol w:w="15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ание котлована  вручную без креплений без откосов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нта автомобильным транспортом: расстояние перевозки 6 км; класс груза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1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реходов в грунтах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5342"/>
      </w:tblGrid>
      <w:tr>
        <w:trPr>
          <w:trHeight w:val="1266" w:hRule="atLeast"/>
        </w:trPr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709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3-31T13:45:00Z</cp:lastPrinted>
  <dcterms:modified xsi:type="dcterms:W3CDTF">2014-03-31T09:45:00Z</dcterms:modified>
  <cp:revision>103</cp:revision>
  <dc:subject/>
  <dc:title>Договор купли-продажи оборудования</dc:title>
</cp:coreProperties>
</file>