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8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31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0274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853 516 (четыре миллиона восемьсот пятьдесят три тысячи пятьсот шестнадцать) рублей 7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712 273,2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ма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4-28T10:31:00Z</dcterms:modified>
  <cp:revision>19</cp:revision>
  <dc:subject/>
  <dc:title>Протокол № 2</dc:title>
</cp:coreProperties>
</file>