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24» апре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31 марта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027478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21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3 минуты 24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027478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21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4 апреля 2014 года в  14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11 от 24.04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6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03.02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1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3.04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4 (ста девяносто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027478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21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4 апреля 2014 года в 14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4-16T09:10:00Z</cp:lastPrinted>
  <dcterms:modified xsi:type="dcterms:W3CDTF">2014-04-25T09:22:00Z</dcterms:modified>
  <cp:revision>33</cp:revision>
  <dc:subject/>
  <dc:title>Протокол № 1</dc:title>
</cp:coreProperties>
</file>