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122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03667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строительно-монтажных работ по ремонту кровл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ТП-1024 по адресу: ул. Луговая, 69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ТП-1483 по адресу: 3-й пр-д Панфилова, 1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ТП-668 по адресу: ул. Лунная, 23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ТП-1146 по адресу: ул. Придорожная, 6 (школа № 31)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ТП-181 по адресу: ул. Тверская, 34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ТП – 438 по адресу: ул. 5-я Дачная, 3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ТП-854 по адресу: ул. Одесская, 5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РП – Лунный по адресу: ул. Лунная, 5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РП – Полковой по адресу: ул. Лунная, 41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ТП-719 по адресу: ул. Мира, 27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ТП-651 по адресу: ул. 3-я Дачная, стадион «Сокол»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ТП-1369 по адресу: ул. Олимпийская, 9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ТП-1175 по адресу: ул. Железнодорожная, 29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ТП-1336 по адресу: ул. Белоглинская, 158/164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ТП-102 по адресу: ул. 1-я Садовая, 258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ТП-245 по адресу: ул. Танкистов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ТП-1334 по адресу: ул. Моторная, 4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ТП-1195 по адресу: Первомайский пос., 5 проезд,                      у дома № 18/30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ТП-1462 по адресу: ул. Шелковичная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ТП-1384 по адресу: ул. 2-я Садовая, 65/71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 xml:space="preserve">- ТП-574 по адресу: ул. Огородная, 202 </w:t>
            </w:r>
          </w:p>
          <w:p>
            <w:pPr>
              <w:pStyle w:val="Normal"/>
              <w:autoSpaceDE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азборка и устройство наплавляемой мягкой кровл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Разборка/восстановление кирпичных (бетонных) парапетов из кирпича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азборка/устройство стяжек бетонных с огрунтовкой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Замена покрытия парапетов из жестяного листа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Замена отливов из жестяного листа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Вывоз строительного мусора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 773 797 (один миллион семьсот семьдесят три тысячи семьсот девяносто семь) рублей 23 копейки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5.05.2014 г. - 30.09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3.04.2014 года до 11:00 24.04.2014 года по адресу: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процентов от начальной (максимальной) цены договора –           88 689 (восемьдесят восемь тысяч шестьсот восемьдесят девять) рублей 86 коп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Обеспечение заявки на участие в открытом одноэтапном конкурсе на право заключения договора подряда </w:t>
            </w:r>
            <w:r>
              <w:rPr>
                <w:rFonts w:eastAsia="Calibri"/>
                <w:sz w:val="22"/>
                <w:szCs w:val="22"/>
              </w:rPr>
              <w:t>на выполнение строительно-монтажных работ по ремонту кровли</w:t>
            </w:r>
            <w:r>
              <w:rPr>
                <w:sz w:val="22"/>
                <w:szCs w:val="22"/>
              </w:rPr>
              <w:t xml:space="preserve"> (на сайте Заказчика № 122-14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2"/>
                <w:w w:val="102"/>
                <w:sz w:val="22"/>
                <w:szCs w:val="22"/>
              </w:rPr>
              <w:t>БИК 0463116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 процентов от начальной (максимальной) цены договора – 532 139 (пятьсот тридцать две тысячи сто тридцать девять) рублей 17 коп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обеспечения: безотзывная банковская гарантия или залог денежных средст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Обеспечение договора на </w:t>
            </w:r>
            <w:r>
              <w:rPr>
                <w:rFonts w:eastAsia="Calibri"/>
                <w:sz w:val="22"/>
                <w:szCs w:val="22"/>
              </w:rPr>
              <w:t>выполнение строительно-монтажных работ по ремонту кровли</w:t>
            </w:r>
            <w:r>
              <w:rPr>
                <w:sz w:val="22"/>
                <w:szCs w:val="22"/>
              </w:rPr>
              <w:t xml:space="preserve"> (на сайте Заказчика                 № 122-14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bCs/>
                <w:spacing w:val="-2"/>
                <w:w w:val="102"/>
                <w:sz w:val="22"/>
                <w:szCs w:val="22"/>
              </w:rPr>
              <w:t>БИК 0463116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.04.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4.04.</w:t>
            </w:r>
            <w:r>
              <w:rPr>
                <w:rFonts w:eastAsia="Calibri"/>
              </w:rPr>
              <w:t xml:space="preserve">2014 г. 11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04.</w:t>
            </w:r>
            <w:r>
              <w:rPr>
                <w:rFonts w:eastAsia="Calibri"/>
              </w:rPr>
              <w:t>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8.04.</w:t>
            </w:r>
            <w:r>
              <w:rPr>
                <w:rFonts w:eastAsia="Calibri"/>
              </w:rPr>
              <w:t>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7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90 (девяноста) банковских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35,                  с 9.00 до 16.00 часов, обед с 12.00 до 13.00 часов                    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0" w:gutter="0" w:header="567" w:top="623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4-02T11:30:00Z</cp:lastPrinted>
  <dcterms:modified xsi:type="dcterms:W3CDTF">2014-04-02T11:12:00Z</dcterms:modified>
  <cp:revision>59</cp:revision>
  <dc:subject/>
  <dc:title>ИЗВЕЩЕНИЕ</dc:title>
</cp:coreProperties>
</file>