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4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 п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</w:rPr>
        <w:t>капитальному ремонту кровли объектов, расположенных по адресу: Российская Федерация, г. Саратов</w:t>
      </w:r>
    </w:p>
    <w:p>
      <w:pPr>
        <w:pStyle w:val="Normal"/>
        <w:autoSpaceDE w:val="false"/>
        <w:rPr/>
      </w:pPr>
      <w:r>
        <w:rPr>
          <w:color w:val="FF0000"/>
          <w:spacing w:val="-2"/>
          <w:w w:val="102"/>
        </w:rPr>
        <w:t xml:space="preserve"> </w:t>
      </w:r>
      <w:r>
        <w:rPr>
          <w:spacing w:val="-2"/>
          <w:w w:val="102"/>
        </w:rPr>
        <w:t>- ТП-1024 по адресу: ул. Луговая, 69;</w:t>
      </w:r>
    </w:p>
    <w:p>
      <w:pPr>
        <w:pStyle w:val="Normal"/>
        <w:autoSpaceDE w:val="false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  <w:r>
        <w:rPr>
          <w:spacing w:val="-2"/>
          <w:w w:val="102"/>
        </w:rPr>
        <w:t>- ТП-1483 по адресу: 3-й пр-д Панфилова, 1;</w:t>
      </w:r>
    </w:p>
    <w:p>
      <w:pPr>
        <w:pStyle w:val="Normal"/>
        <w:autoSpaceDE w:val="false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  <w:r>
        <w:rPr>
          <w:spacing w:val="-2"/>
          <w:w w:val="102"/>
        </w:rPr>
        <w:t>- ТП-668 по адресу: ул. Лунная, 23;</w:t>
      </w:r>
    </w:p>
    <w:p>
      <w:pPr>
        <w:pStyle w:val="Normal"/>
        <w:autoSpaceDE w:val="false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  <w:r>
        <w:rPr>
          <w:spacing w:val="-2"/>
          <w:w w:val="102"/>
        </w:rPr>
        <w:t>- ТП-1146 по адресу: ул. Придорожная, 6 (школа № 31);</w:t>
      </w:r>
    </w:p>
    <w:p>
      <w:pPr>
        <w:pStyle w:val="Normal"/>
        <w:autoSpaceDE w:val="false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  <w:r>
        <w:rPr>
          <w:spacing w:val="-2"/>
          <w:w w:val="102"/>
        </w:rPr>
        <w:t>- ТП-181 по адресу: ул. Тверская, 34;</w:t>
      </w:r>
    </w:p>
    <w:p>
      <w:pPr>
        <w:pStyle w:val="Normal"/>
        <w:autoSpaceDE w:val="false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  <w:r>
        <w:rPr>
          <w:spacing w:val="-2"/>
          <w:w w:val="102"/>
        </w:rPr>
        <w:t>- ТП – 438 по адресу: ул. 5-я Дачная, 3;</w:t>
      </w:r>
    </w:p>
    <w:p>
      <w:pPr>
        <w:pStyle w:val="Normal"/>
        <w:autoSpaceDE w:val="false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  <w:r>
        <w:rPr>
          <w:spacing w:val="-2"/>
          <w:w w:val="102"/>
        </w:rPr>
        <w:t>- ТП-854 по адресу: ул. Одесская, 5;</w:t>
      </w:r>
    </w:p>
    <w:p>
      <w:pPr>
        <w:pStyle w:val="Normal"/>
        <w:autoSpaceDE w:val="false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  <w:r>
        <w:rPr>
          <w:spacing w:val="-2"/>
          <w:w w:val="102"/>
        </w:rPr>
        <w:t>- РП – Лунный по адресу: ул. Лунная, 5;</w:t>
      </w:r>
    </w:p>
    <w:p>
      <w:pPr>
        <w:pStyle w:val="Normal"/>
        <w:autoSpaceDE w:val="false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  <w:r>
        <w:rPr>
          <w:spacing w:val="-2"/>
          <w:w w:val="102"/>
        </w:rPr>
        <w:t>- РП – Полковой по адресу: ул. Лунная, 41;</w:t>
      </w:r>
    </w:p>
    <w:p>
      <w:pPr>
        <w:pStyle w:val="Normal"/>
        <w:autoSpaceDE w:val="false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  <w:r>
        <w:rPr>
          <w:spacing w:val="-2"/>
          <w:w w:val="102"/>
        </w:rPr>
        <w:t>- ТП-719 по адресу: ул. Мира, 27;</w:t>
      </w:r>
    </w:p>
    <w:p>
      <w:pPr>
        <w:pStyle w:val="Normal"/>
        <w:autoSpaceDE w:val="false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  <w:r>
        <w:rPr>
          <w:spacing w:val="-2"/>
          <w:w w:val="102"/>
        </w:rPr>
        <w:t>- ТП-651 по адресу: ул. 3-я Дачная, стадион «Сокол»;</w:t>
      </w:r>
    </w:p>
    <w:p>
      <w:pPr>
        <w:pStyle w:val="Normal"/>
        <w:autoSpaceDE w:val="false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  <w:r>
        <w:rPr>
          <w:spacing w:val="-2"/>
          <w:w w:val="102"/>
        </w:rPr>
        <w:t>- ТП-1369 по адресу: ул. Олимпийская, 9;</w:t>
      </w:r>
    </w:p>
    <w:p>
      <w:pPr>
        <w:pStyle w:val="Normal"/>
        <w:autoSpaceDE w:val="false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  <w:r>
        <w:rPr>
          <w:spacing w:val="-2"/>
          <w:w w:val="102"/>
        </w:rPr>
        <w:t>- ТП-1175 по адресу: ул. Железнодорожная, 29;</w:t>
      </w:r>
    </w:p>
    <w:p>
      <w:pPr>
        <w:pStyle w:val="Normal"/>
        <w:autoSpaceDE w:val="false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  <w:r>
        <w:rPr>
          <w:spacing w:val="-2"/>
          <w:w w:val="102"/>
        </w:rPr>
        <w:t>- ТП-1336 по адресу: ул. Белоглинская, 158/164;</w:t>
      </w:r>
    </w:p>
    <w:p>
      <w:pPr>
        <w:pStyle w:val="Normal"/>
        <w:autoSpaceDE w:val="false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  <w:r>
        <w:rPr>
          <w:spacing w:val="-2"/>
          <w:w w:val="102"/>
        </w:rPr>
        <w:t>- ТП-102 по адресу: ул. 1-я Садовая, 258;</w:t>
      </w:r>
    </w:p>
    <w:p>
      <w:pPr>
        <w:pStyle w:val="Normal"/>
        <w:autoSpaceDE w:val="false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  <w:r>
        <w:rPr>
          <w:spacing w:val="-2"/>
          <w:w w:val="102"/>
        </w:rPr>
        <w:t>- ТП-245 по адресу: ул. Танкистов;</w:t>
      </w:r>
    </w:p>
    <w:p>
      <w:pPr>
        <w:pStyle w:val="Normal"/>
        <w:autoSpaceDE w:val="false"/>
        <w:rPr>
          <w:spacing w:val="-2"/>
          <w:w w:val="102"/>
        </w:rPr>
      </w:pPr>
      <w:r>
        <w:rPr>
          <w:spacing w:val="-2"/>
          <w:w w:val="102"/>
        </w:rPr>
        <w:t>- ТП-1334 по адресу: ул. Моторная, 4;</w:t>
      </w:r>
    </w:p>
    <w:p>
      <w:pPr>
        <w:pStyle w:val="Normal"/>
        <w:autoSpaceDE w:val="false"/>
        <w:rPr>
          <w:spacing w:val="-2"/>
          <w:w w:val="102"/>
        </w:rPr>
      </w:pPr>
      <w:r>
        <w:rPr>
          <w:spacing w:val="-2"/>
          <w:w w:val="102"/>
        </w:rPr>
        <w:t>- ТП-1195 по адресу: Первомайский пос., 5 проезд, у дома № 18/30;</w:t>
      </w:r>
    </w:p>
    <w:p>
      <w:pPr>
        <w:pStyle w:val="Normal"/>
        <w:autoSpaceDE w:val="false"/>
        <w:rPr>
          <w:spacing w:val="-2"/>
          <w:w w:val="102"/>
        </w:rPr>
      </w:pPr>
      <w:r>
        <w:rPr>
          <w:spacing w:val="-2"/>
          <w:w w:val="102"/>
        </w:rPr>
        <w:t>- ТП-1462 по адресу: ул. Шелковичная;</w:t>
      </w:r>
    </w:p>
    <w:p>
      <w:pPr>
        <w:pStyle w:val="Normal"/>
        <w:autoSpaceDE w:val="false"/>
        <w:rPr>
          <w:spacing w:val="-2"/>
          <w:w w:val="102"/>
        </w:rPr>
      </w:pPr>
      <w:r>
        <w:rPr>
          <w:spacing w:val="-2"/>
          <w:w w:val="102"/>
        </w:rPr>
        <w:t>- ТП-1384 по адресу: ул. 2-я Садовая, 65/71;</w:t>
      </w:r>
    </w:p>
    <w:p>
      <w:pPr>
        <w:pStyle w:val="Normal"/>
        <w:autoSpaceDE w:val="false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 </w:t>
      </w:r>
      <w:r>
        <w:rPr>
          <w:spacing w:val="-2"/>
          <w:w w:val="102"/>
        </w:rPr>
        <w:t>- ТП-574 по адресу: ул. Огородная, 202</w:t>
      </w:r>
      <w:r>
        <w:rPr>
          <w:spacing w:val="-2"/>
          <w:w w:val="102"/>
          <w:lang w:val="zxx"/>
        </w:rPr>
        <w:t>, 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-2"/>
          <w:w w:val="102"/>
          <w:lang w:val="zxx"/>
        </w:rPr>
        <w:t xml:space="preserve">1.2. Исходные данные, необходимые для выполнения работ по настоящему договору, указаны в техническом задании (Приложение № 1), дефектных ведомостях (Приложение </w:t>
      </w:r>
      <w:r>
        <w:rPr>
          <w:spacing w:val="-2"/>
          <w:w w:val="102"/>
        </w:rPr>
        <w:t xml:space="preserve">               </w:t>
      </w:r>
      <w:r>
        <w:rPr>
          <w:spacing w:val="-2"/>
          <w:w w:val="102"/>
          <w:lang w:val="zxx"/>
        </w:rPr>
        <w:t xml:space="preserve">№ </w:t>
      </w:r>
      <w:r>
        <w:rPr>
          <w:spacing w:val="-2"/>
          <w:w w:val="102"/>
        </w:rPr>
        <w:t>2-6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по </w:t>
      </w:r>
      <w:r>
        <w:rPr>
          <w:spacing w:val="-2"/>
          <w:w w:val="102"/>
        </w:rPr>
        <w:t>плану капитального ремонта объектов ЗАО «СПГЭС» на 2014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7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7) и составляет 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</w:rPr>
        <w:t>________________</w:t>
      </w:r>
      <w:r>
        <w:rPr/>
        <w:t>, в том числе НДС 18% – 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7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_______________</w:t>
      </w:r>
      <w:r>
        <w:rPr/>
        <w:t>, в том числе НДС 18% – ______________________________, производится Заказчиком в течение 90-та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30 % от стоимости, указанной в п. 2.1 договора, что составляет 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70 % от стоимости выполненных работ, указанной в п. 2.1 договора, что составляет, _______________________________________, без НДС,  производится Заказчиком в течение 90-та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4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согласовать в 10-ти дневный срок с момента подписания договора с Заказчиком план-график сроков выполнения работ по каждому объекту, перечисленному в п. 1.1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 xml:space="preserve"> 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10.</w:t>
      </w:r>
      <w:r>
        <w:rPr>
          <w:spacing w:val="-2"/>
          <w:w w:val="102"/>
          <w:lang w:val="zxx"/>
        </w:rPr>
        <w:t xml:space="preserve"> сдать Заказчику выполненные работы в соответствии с условиями настоящего договора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Heading1"/>
        <w:ind w:left="5" w:right="0" w:hanging="0"/>
        <w:jc w:val="center"/>
        <w:rPr>
          <w:sz w:val="24"/>
          <w:szCs w:val="24"/>
        </w:rPr>
      </w:pPr>
      <w:bookmarkStart w:id="0" w:name="sub_213"/>
      <w:r>
        <w:rPr>
          <w:sz w:val="24"/>
          <w:szCs w:val="24"/>
        </w:rPr>
        <w:t>5. Обеспечение исполнения по договору</w:t>
      </w:r>
      <w:bookmarkEnd w:id="0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5.1. Условием заключения настоящего договора является предоставление Подрядчиком обеспечения исполнения договора на срок его действия. Обеспечение исполнения договора может быть предоставлено Заказчику в виде банковской гарантии или залога денежных средств, в том числе в форме вклада (депозита) в размере обеспечения исполнения договора.</w:t>
      </w:r>
    </w:p>
    <w:p>
      <w:pPr>
        <w:pStyle w:val="Normal"/>
        <w:ind w:firstLine="708"/>
        <w:jc w:val="both"/>
        <w:rPr/>
      </w:pPr>
      <w:r>
        <w:rPr/>
        <w:t>Размер обеспечения исполнения договора устанавливается в размере 532 139                    (пятьсот тридцать две тысячи сто тридцать девять) рублей 17 копеек, составляющем 30 %  начальной (максимальной) цены договора, установленной конкурсной документацией.</w:t>
      </w:r>
    </w:p>
    <w:p>
      <w:pPr>
        <w:pStyle w:val="Normal"/>
        <w:ind w:firstLine="708"/>
        <w:jc w:val="both"/>
        <w:rPr/>
      </w:pPr>
      <w:r>
        <w:rPr/>
        <w:t>5.2. В случае продления срока выполнения работ по настоящему договору Подрядчик обязуется в срок не позднее, чем 10 (десять) дней передать Заказчику дополнительное обеспечение банковской гарантии или дополнительные денежные средства в обеспечение исполнения настоящего договора, в том числе в форме вклада (депозита).</w:t>
      </w:r>
    </w:p>
    <w:p>
      <w:pPr>
        <w:pStyle w:val="Normal"/>
        <w:ind w:firstLine="708"/>
        <w:jc w:val="both"/>
        <w:rPr/>
      </w:pPr>
      <w:r>
        <w:rPr/>
        <w:t>5.3. В случае,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дрядчиком его обязательств по договору, соответствующий Подрядчик обязуется в течение 10 (десяти) банковских дней с момента, когда соответствующее обеспечение исполнения обязательств по договору перестало действовать предоставить Заказчику иное (новое) надлежащее обеспечение договора на тех же условиях и в том же размере, которые указаны в настоящей статье договора.</w:t>
      </w:r>
    </w:p>
    <w:p>
      <w:pPr>
        <w:pStyle w:val="Normal"/>
        <w:ind w:firstLine="708"/>
        <w:jc w:val="both"/>
        <w:rPr/>
      </w:pPr>
      <w:r>
        <w:rPr/>
        <w:t>5.4. Уплата Подрядчиком неустойки или применение иной формы ответственности не освобождает его от исполнения обязательств по настоящему договору.</w:t>
      </w:r>
    </w:p>
    <w:p>
      <w:pPr>
        <w:pStyle w:val="Normal"/>
        <w:ind w:firstLine="708"/>
        <w:jc w:val="both"/>
        <w:rPr/>
      </w:pPr>
      <w:r>
        <w:rPr/>
        <w:t>5.5. Обеспечение исполнения договора удерживается Заказчиком в случае неисполнения Подрядчиком обязательств по настоящему договору.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5.6. В случае не предоставления Подрядчиком такого обеспечения в указанный срок, настоящий договор считается расторгнутым в связи с отказом Подрядчика от его ис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eastAsia="ru-RU"/>
        </w:rPr>
      </w:pPr>
      <w:r>
        <w:rPr>
          <w:spacing w:val="-2"/>
          <w:w w:val="102"/>
          <w:lang w:eastAsia="ru-RU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6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 xml:space="preserve"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</w:t>
      </w:r>
      <w:r>
        <w:rPr>
          <w:spacing w:val="-2"/>
          <w:w w:val="102"/>
        </w:rPr>
        <w:t xml:space="preserve">                  </w:t>
      </w:r>
      <w:r>
        <w:rPr>
          <w:spacing w:val="-2"/>
          <w:w w:val="102"/>
          <w:lang w:val="zxx"/>
        </w:rPr>
        <w:t xml:space="preserve">в п. 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,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9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9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9.2. 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3. Условия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3.1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работ по причинам, не зависящим от Заказчика более чем на 10 дней с даты начала работ по настоящему Договор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10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3.2. Подрядчик вправе расторгнуть Договор в случае нарушения Заказчиком своих обязанностей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9.3.4. Договор может быть расторгнут Заказчиком в случаях, предусмотренных подпунктом 9.3.1. настоящего Договора. Заказчик уведомляет Подрядчика за 5 календарных дней до предстоящего расторжения Договора и стороны производят взаиморасчеты в срок, указанный в письменном уведомлении Заказчика о расторжении Договора. При этом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4. Порядок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9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  <w:tab/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дрядчик обязуется вернуть Заказчику стоимость оплаченного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но не выполненного объема работ на основании акта о приемке выполненных работ в течение </w:t>
      </w:r>
      <w:r>
        <w:rPr>
          <w:spacing w:val="-2"/>
          <w:w w:val="102"/>
        </w:rPr>
        <w:t xml:space="preserve">                   </w:t>
      </w:r>
      <w:r>
        <w:rPr>
          <w:spacing w:val="-2"/>
          <w:w w:val="102"/>
          <w:lang w:val="zxx"/>
        </w:rPr>
        <w:t>10 (десяти)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10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я № 2-6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7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Сметная документац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</w:t>
      </w:r>
      <w:r>
        <w:rPr>
          <w:lang w:eastAsia="ru-RU"/>
        </w:rPr>
        <w:t xml:space="preserve">      </w:t>
      </w:r>
      <w:r>
        <w:rPr>
          <w:lang w:eastAsia="ru-RU"/>
        </w:rPr>
        <w:t>на выполнение строительно-монтажных работ</w:t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410"/>
        <w:gridCol w:w="2634"/>
        <w:gridCol w:w="4735"/>
        <w:gridCol w:w="569"/>
      </w:tblGrid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лан капитального ремонта объектов ЗАО «СПГЭС» на 2014г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 xml:space="preserve">расположения объекта 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Капитальный ремонт строительной части - кровли  ТП-1024 (Луговая, 69),                ТП - 1483 (3–й пр-д Панфилова, 1), ТП-668 (Лунная, 23), ТП-1146 (Придорожная, 6 (школа №31)), ТП-181 (Тверская, 34), ТП-438 (5-я Дачная, 3),                                     ТП – 854 (Одесская, 5), РП Лунный (Лунная, 5), РП Полковой (ул. Лунная, 41), ТП – 719 (Мира, 27), ТП – 651 (3-я Дачная, стадион «Сокол»),                                      ТП - 1369 (Олимпийская, 9), ТП – 1175 (Железнодорожная, 29),                                 ТП – 1336 (Белоглинская, 158/164), ТП – 102 (1-я Садовая, 258),                                ТП-245 (ул. Танкистов), ТП – 1334 (Моторная, 4), ТП – 1195 (Первомайский пос., 5 проезд, 18/30),ТП – 1462 (Шелковичная), ТП – 1384 (2-я Садовая, 65/71),             ТП – 574 (Огородная, 202)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ставка материалов для выполнения ремонтных рабо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борка и устройство наплавляемой мягкой кровл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азборка/восстановление кирпичных (бетонных) парапетов из кирпич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Разборка/устройство стяжек бетонных с огрунтовко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Замена покрытия парапетов из жестяного лис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Замена отливов из жестяного листа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7. Вывоз строительного мусора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«__»  _________ 2014 г. по «__» ___________  2014 г. </w:t>
            </w:r>
          </w:p>
        </w:tc>
      </w:tr>
      <w:tr>
        <w:trPr>
          <w:trHeight w:val="187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Дефектные ведомости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>
          <w:trHeight w:val="1266" w:hRule="atLeast"/>
        </w:trPr>
        <w:tc>
          <w:tcPr>
            <w:tcW w:w="50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color w:val="0070C0"/>
                <w:spacing w:val="-2"/>
                <w:w w:val="102"/>
                <w:sz w:val="20"/>
                <w:szCs w:val="20"/>
              </w:rPr>
            </w:pPr>
            <w:r>
              <w:rPr>
                <w:color w:val="0070C0"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b/>
          <w:b/>
          <w:bCs/>
        </w:rPr>
      </w:pPr>
      <w:r>
        <w:rPr>
          <w:b/>
          <w:bCs/>
          <w:sz w:val="22"/>
          <w:szCs w:val="22"/>
        </w:rPr>
        <w:t xml:space="preserve">                               </w:t>
      </w:r>
      <w:r>
        <w:rPr>
          <w:b/>
          <w:bCs/>
        </w:rPr>
        <w:t xml:space="preserve">  </w:t>
      </w:r>
      <w:r>
        <w:rPr>
          <w:b/>
          <w:bCs/>
        </w:rPr>
        <w:t>Ремонт  кровли в ТП-574</w:t>
      </w:r>
    </w:p>
    <w:tbl>
      <w:tblPr>
        <w:tblW w:w="1050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362"/>
        <w:gridCol w:w="1220"/>
        <w:gridCol w:w="226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10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Ремонт кровли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кровель из рулонных материал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выравнивающих стяжек цементно-песчаных толщиной 15 м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выравнивающих стяжек на каждый 1 мм изменения толщины добавлять или исключать к расценке 12-01-017-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оснований из бетона или раствора под водоизоляционный кровельный ковер битумной грунтовкой с ее приготовление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кровл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кровли из наплавляемых материалов в 2 сло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кровл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римыканий кровель из наплавляемых материалов к стенам и парапетам высотой более 600 мм с одним фартуко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примыкани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b/>
          <w:sz w:val="22"/>
          <w:szCs w:val="22"/>
        </w:rPr>
        <w:tab/>
        <w:t xml:space="preserve">             </w:t>
      </w:r>
      <w:r>
        <w:rPr>
          <w:b/>
        </w:rPr>
        <w:t xml:space="preserve">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 xml:space="preserve">Ремонт кровли в ТП-1195; 1462; 1384   </w:t>
      </w:r>
    </w:p>
    <w:tbl>
      <w:tblPr>
        <w:tblW w:w="10202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381"/>
        <w:gridCol w:w="1483"/>
        <w:gridCol w:w="1979"/>
        <w:gridCol w:w="706"/>
        <w:gridCol w:w="955"/>
        <w:gridCol w:w="1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586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6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ТП-1195</w:t>
            </w:r>
          </w:p>
        </w:tc>
      </w:tr>
      <w:tr>
        <w:trPr>
          <w:trHeight w:val="23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58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>Перекладка кирпичного карниза при высоте (в рядах)                       в 6 кирпичей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м карниз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</w:t>
            </w:r>
          </w:p>
        </w:tc>
        <w:tc>
          <w:tcPr>
            <w:tcW w:w="58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борка покрытий кровель из рулонных материалов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 м2 покрытия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5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</w:tr>
      <w:tr>
        <w:trPr>
          <w:trHeight w:val="9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</w:t>
            </w:r>
          </w:p>
        </w:tc>
        <w:tc>
          <w:tcPr>
            <w:tcW w:w="58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стройство выравнивающих стяжек цементно-песчаных толщиной 15 мм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 м2 стяжк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5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</w:t>
            </w:r>
          </w:p>
        </w:tc>
        <w:tc>
          <w:tcPr>
            <w:tcW w:w="58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стройство выравнивающих стяжек на каждый 1 мм изменения толщины добавлять или исключать к расценке 12-01-017-0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 м2 стяжк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5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</w:t>
            </w:r>
          </w:p>
        </w:tc>
        <w:tc>
          <w:tcPr>
            <w:tcW w:w="58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мена отливов и парапетов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 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3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</w:t>
            </w:r>
          </w:p>
        </w:tc>
        <w:tc>
          <w:tcPr>
            <w:tcW w:w="58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грунтовка оснований из бетона или раствора под водоизоляционный кровельный ковер битумной грунтовкой с ее приготовлением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 м2 кровл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5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</w:tr>
      <w:tr>
        <w:trPr>
          <w:trHeight w:val="1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</w:t>
            </w:r>
          </w:p>
        </w:tc>
        <w:tc>
          <w:tcPr>
            <w:tcW w:w="58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Устройство кровель плоских  из рулонных кровельных наплавляемых материалов в 2 слоя 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 м2 кровл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5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</w:t>
            </w:r>
          </w:p>
        </w:tc>
        <w:tc>
          <w:tcPr>
            <w:tcW w:w="58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Устройство примыканий 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 м примыканий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2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ТП-1462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58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>Разборка покрытий кровель из рулонных материалов                    (с примыканиями)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 м2 покрытия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6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8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борка парапета (применительно)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м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</w:tr>
      <w:tr>
        <w:trPr>
          <w:trHeight w:val="13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8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ладка стен кирпичных наружных средней сложности при высоте этажа до 4 м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м3 кладк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</w:tr>
      <w:tr>
        <w:trPr>
          <w:trHeight w:val="8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8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стройство выравнивающих стяжек цементно-песчаных толщиной 15 мм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 м2 стяжк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6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8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стройство выравнивающих стяжек на каждый 1 мм изменения толщины добавлять или исключать к расценке 12-01-017-0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 м2 стяжк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6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</w:tr>
      <w:tr>
        <w:trPr>
          <w:trHeight w:val="32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</w:t>
            </w:r>
          </w:p>
        </w:tc>
        <w:tc>
          <w:tcPr>
            <w:tcW w:w="58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грунтовка оснований из бетона или раствора под водоизоляционный кровельный ковер битумной грунтовкой с ее приготовлением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 м2 кровл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6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</w:t>
            </w:r>
          </w:p>
        </w:tc>
        <w:tc>
          <w:tcPr>
            <w:tcW w:w="58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Устройство кровель плоских  из рулонных кровельных наплавляемых материалов в 2 слоя 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 м2 кровл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6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</w:t>
            </w:r>
          </w:p>
        </w:tc>
        <w:tc>
          <w:tcPr>
            <w:tcW w:w="58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стройство примыканий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 м примыканий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2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</w:t>
            </w:r>
          </w:p>
        </w:tc>
        <w:tc>
          <w:tcPr>
            <w:tcW w:w="58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мена отливов и парапетов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 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3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ТП-1384</w:t>
            </w:r>
          </w:p>
        </w:tc>
      </w:tr>
      <w:tr>
        <w:trPr>
          <w:trHeight w:val="1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</w:t>
            </w:r>
          </w:p>
        </w:tc>
        <w:tc>
          <w:tcPr>
            <w:tcW w:w="58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>Разборка покрытий кровель из рулонных материалов                      (с примыканиями)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 м2 покрытия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6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</w:t>
            </w:r>
          </w:p>
        </w:tc>
        <w:tc>
          <w:tcPr>
            <w:tcW w:w="58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борка парапета (применительно)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м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</w:t>
            </w:r>
          </w:p>
        </w:tc>
        <w:tc>
          <w:tcPr>
            <w:tcW w:w="58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ладка стен кирпичных наружных средней сложности при высоте этажа до 4 м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м3 кладк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</w:t>
            </w:r>
          </w:p>
        </w:tc>
        <w:tc>
          <w:tcPr>
            <w:tcW w:w="58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стройство выравнивающих стяжек цементно-песчаных толщиной 15 мм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 м2 стяжк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6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</w:tr>
      <w:tr>
        <w:trPr>
          <w:trHeight w:val="30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2</w:t>
            </w:r>
          </w:p>
        </w:tc>
        <w:tc>
          <w:tcPr>
            <w:tcW w:w="58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стройство выравнивающих стяжек на каждый 1 мм изменения толщины добавлять или исключать к расценке 12-01-017-0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 м2 стяжк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6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</w:t>
            </w:r>
          </w:p>
        </w:tc>
        <w:tc>
          <w:tcPr>
            <w:tcW w:w="58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грунтовка оснований из бетона или раствора под водоизоляционный кровельный ковер битумной грунтовкой с ее приготовлением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 м2 кровл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6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</w:t>
            </w:r>
          </w:p>
        </w:tc>
        <w:tc>
          <w:tcPr>
            <w:tcW w:w="58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Устройство кровель плоских  из рулонных кровельных наплавляемых материалов в 2 слоя 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 м2 кровл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6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</w:t>
            </w:r>
          </w:p>
        </w:tc>
        <w:tc>
          <w:tcPr>
            <w:tcW w:w="58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Устройство примыканий 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 м примыканий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2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6</w:t>
            </w:r>
          </w:p>
        </w:tc>
        <w:tc>
          <w:tcPr>
            <w:tcW w:w="58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мена отливов и парапетов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 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3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</w:tr>
      <w:tr>
        <w:trPr>
          <w:trHeight w:val="1266" w:hRule="atLeast"/>
        </w:trPr>
        <w:tc>
          <w:tcPr>
            <w:tcW w:w="50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141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b/>
          <w:sz w:val="22"/>
          <w:szCs w:val="22"/>
        </w:rPr>
        <w:tab/>
        <w:t xml:space="preserve">             </w:t>
      </w:r>
      <w:r>
        <w:rPr>
          <w:b/>
        </w:rPr>
        <w:t xml:space="preserve">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b/>
          <w:b/>
          <w:bCs/>
        </w:rPr>
      </w:pPr>
      <w:r>
        <w:rPr>
          <w:b/>
          <w:bCs/>
        </w:rPr>
        <w:t xml:space="preserve">                             </w:t>
      </w:r>
      <w:r>
        <w:rPr>
          <w:b/>
          <w:bCs/>
        </w:rPr>
        <w:t>Ремонт кровли в ТП-1334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280"/>
        <w:gridCol w:w="1362"/>
        <w:gridCol w:w="1040"/>
        <w:gridCol w:w="1721"/>
        <w:gridCol w:w="1422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4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снование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10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ТП-1334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кровель из рулонных материал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60/1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46-04-008-0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выравнивающих стяжек цементно-песчаных толщиной 15 м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60/1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12-01-017-0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выравнивающих стяжек на каждый 1 мм изменения толщины добавлять или исключать к расценке 12-01-017-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60/1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12-01-017-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34/1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р58-20-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оснований из бетона или раствора под водоизоляционный кровельный ковер битумной грунтовкой с ее приготовление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кровл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12-01-016-0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кровли из линокрома для зданий шириной от 12 до 24 метров в два сло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кровл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12-01-007-1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римыканий кровель из наплавляемых материалов к стенам и парапетам высотой более 600 мм с одним фартуко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примыкани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6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26/1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12-01-004-0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02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4920"/>
      </w:tblGrid>
      <w:tr>
        <w:trPr>
          <w:trHeight w:val="1266" w:hRule="atLeast"/>
        </w:trPr>
        <w:tc>
          <w:tcPr>
            <w:tcW w:w="51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5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  <w:t xml:space="preserve">                   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</w:t>
      </w:r>
      <w:r>
        <w:rPr>
          <w:b/>
          <w:bCs/>
        </w:rPr>
        <w:t>Ремонт кровли в ТП-1175; 1336; 102; 245</w:t>
      </w:r>
    </w:p>
    <w:tbl>
      <w:tblPr>
        <w:tblW w:w="1050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14"/>
        <w:gridCol w:w="2126"/>
        <w:gridCol w:w="851"/>
        <w:gridCol w:w="1131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5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100" w:hRule="atLeast"/>
        </w:trPr>
        <w:tc>
          <w:tcPr>
            <w:tcW w:w="10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ТП-245</w:t>
            </w:r>
          </w:p>
        </w:tc>
      </w:tr>
      <w:tr>
        <w:trPr>
          <w:trHeight w:val="11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кровель из рулонных материал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выравнивающих стяжек цементно-песчаных толщиной 15 м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кровли из наплавляемых материалов в 2 сло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кров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римыканий кровель из наплавляемых материалов к стенам и парапетам высотой более 600 мм с одним фартуко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примык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4" w:hRule="atLeast"/>
        </w:trPr>
        <w:tc>
          <w:tcPr>
            <w:tcW w:w="10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ТП-102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кровель из рулонных материал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выравнивающих стяжек цементно-песчаных толщиной 15 м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кровли из наплавляемых материалов в 2 сло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кров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римыканий кровель из наплавляемых материалов к стенам и парапетам высотой более 600 мм с одним фартуко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примык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4" w:hRule="atLeast"/>
        </w:trPr>
        <w:tc>
          <w:tcPr>
            <w:tcW w:w="10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ТП-1336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кровель из рулонных материал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выравнивающих стяжек цементно-песчаных толщиной 15 м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кровли из наплавляемых материалов в 2 сло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кров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7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римыканий кровель из наплавляемых материалов к стенам и парапетам высотой более 600 мм с одним фартуко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примык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4. ТП-1175</w:t>
            </w:r>
          </w:p>
        </w:tc>
      </w:tr>
      <w:tr>
        <w:trPr>
          <w:trHeight w:val="6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кровель из рулонных материал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выравнивающих стяжек цементно-песчаных толщиной 15 м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кровли из наплавляемых материалов в 2 сло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кров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римыканий кровель из наплавляемых материалов к стенам и парапетам высотой более 600 мм с одним фартуко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примык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9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6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  <w:t xml:space="preserve">                         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Ремонт кровли в ТП-1024; 1483; 1146; 668; 181; 438; 854; 719; 651; 1369; РП - Лунный;             РП - Полковой</w:t>
      </w:r>
      <w:r>
        <w:rPr>
          <w:sz w:val="20"/>
          <w:szCs w:val="20"/>
        </w:rPr>
        <w:tab/>
      </w:r>
    </w:p>
    <w:tbl>
      <w:tblPr>
        <w:tblW w:w="10189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24"/>
        <w:gridCol w:w="1196"/>
        <w:gridCol w:w="2122"/>
        <w:gridCol w:w="847"/>
        <w:gridCol w:w="637"/>
        <w:gridCol w:w="323"/>
      </w:tblGrid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н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ТП-1024</w:t>
            </w:r>
          </w:p>
        </w:tc>
      </w:tr>
      <w:tr>
        <w:trPr>
          <w:trHeight w:val="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кровель из рулонных материалов                (с примыканиями)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арапета (применительно)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дка стен кирпичных наружных средней сложности при высоте этажа до 4 м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кладки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выравнивающих стяжек цементно-песчаных толщиной 15 мм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выравнивающих стяжек на каждый 1 мм изменения толщины добавлять или исключать к расценке 12-01-017-01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оснований из бетона или раствора под водоизоляционный кровельный ковер битумной грунтовкой с ее приготовлением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кровли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кровли из наплавляемых материалов в 2 слоя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кровли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тройство примыканий 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примыканий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на парапетов и отливов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ТП-1483</w:t>
            </w:r>
          </w:p>
        </w:tc>
      </w:tr>
      <w:tr>
        <w:trPr>
          <w:trHeight w:val="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кровель из рулонных материалов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арапета (применительно)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дка стен кирпичных наружных средней сложности при высоте этажа до 4 м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кладки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выравнивающих стяжек цементно-песчаных толщиной 15 мм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выравнивающих стяжек на каждый 1 мм изменения толщины добавлять или исключать к расценке 12-01-017-01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оснований из бетона или раствора под водоизоляционный кровельный ковер битумной грунтовкой с ее приготовлением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кровли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кровли из наплавляемых материалов в 2 слоя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кровли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тройство примыканий 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примыканий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на парапетов и отливов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ТП-1146</w:t>
            </w:r>
          </w:p>
        </w:tc>
      </w:tr>
      <w:tr>
        <w:trPr>
          <w:trHeight w:val="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кровель из рулонных материалов               (с примыканиями)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борка парапета 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дка стен кирпичных наружных средней сложности при высоте этажа до 4 м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кладки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выравнивающих стяжек цементно-песчаных толщиной 15 мм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стройство выравнивающих стяжек на каждый 1 мм изменения толщины добавлять или исключать к расценке 12-01-017-01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оснований из бетона или раствора под водоизоляционный кровельный ковер битумной грунтовкой с ее приготовлением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кровли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кровли из наплавляемых материалов в 2 слоя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кровли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римыканий кровель из наплавляемых материалов к стенам и парапетам высотой более 600 мм с одним фартуком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примыканий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на парапетов и отливов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елка трещин в кирпичных стенах цементным раствором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м трещин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4. ТП-668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кровель из рулонных материалов               (с примыканиями)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борка парапета 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дка стен кирпичных наружных средней сложности при высоте этажа до 4 м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кладки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выравнивающих стяжек цементно-песчаных толщиной 15 мм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стройство выравнивающих стяжек на каждый 1 мм изменения толщины добавлять или исключать к расценке 12-01-017-01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1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оснований из бетона или раствора под водоизоляционный кровельный ковер битумной грунтовкой с ее приготовлением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кровли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кровли из наплавляемых материалов в 2 слоя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кровли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римыканий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примыканий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на парапетов и отливов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5. ТП-181</w:t>
            </w:r>
          </w:p>
        </w:tc>
      </w:tr>
      <w:tr>
        <w:trPr>
          <w:trHeight w:val="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кровель из рулонных материалов               (с примыканиями)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борка парапета 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дка стен кирпичных наружных средней сложности при высоте этажа до 4 м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кладки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выравнивающих стяжек цементно-песчаных толщиной 15 мм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выравнивающих стяжек на каждый 1 мм изменения толщины добавлять или исключать к расценке 12-01-017-01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оснований из бетона или раствора под водоизоляционный кровельный ковер битумной грунтовкой с ее приготовлением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кровли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кровли из наплавляемых материалов в 2 слоя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кровли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тройство примыканий 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примыканий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на парапетов и отливов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6. ТП-438</w:t>
            </w:r>
          </w:p>
        </w:tc>
      </w:tr>
      <w:tr>
        <w:trPr>
          <w:trHeight w:val="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кровель из рулонных материалов               (с примыканиями)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борка парапета 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дка стен кирпичных наружных средней сложности при высоте этажа до 4 м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кладки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стройство выравнивающих стяжек цементно-песчаных толщиной 15 мм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выравнивающих стяжек на каждый 1 мм изменения толщины добавлять или исключать к расценке 12-01-017-01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оснований из бетона или раствора под водоизоляционный кровельный ковер битумной грунтовкой с ее приготовлением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кровли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кровли из наплавляемых материалов в 2 слоя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кровли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стройство примыканий кровель из наплавляемых материалов к стенам и парапетам высотой более 600 мм с одним фартуком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примыканий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на парапетов и отливов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7. ТП-854</w:t>
            </w:r>
          </w:p>
        </w:tc>
      </w:tr>
      <w:tr>
        <w:trPr>
          <w:trHeight w:val="7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кровель из рулонных материалов               (с примыканиями)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2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арапета (применительно)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7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дка стен кирпичных наружных средней сложности при высоте этажа до 4 м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кладки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7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выравнивающих стяжек цементно-песчаных толщиной 15 мм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выравнивающих стяжек на каждый 1 мм изменения толщины добавлять или исключать к расценке 12-01-017-01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оснований из бетона или раствора под водоизоляционный кровельный ковер битумной грунтовкой с ее приготовлением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кровли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кровли из наплавляемых материалов в 2 слоя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кровли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стройство примыканий кровель из наплавляемых материалов к стенам и парапетам высотой более 600 мм с одним фартуком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примыканий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на парапетов и отливов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7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8. РП-Лунный</w:t>
            </w:r>
          </w:p>
        </w:tc>
      </w:tr>
      <w:tr>
        <w:trPr>
          <w:trHeight w:val="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арапета (применительно)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дка стен кирпичных наружных средней сложности при высоте этажа до 4 м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кладки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мелких покрытий (брандмауэры, парапеты, свесы и т.п.) из листовой оцинкованной стали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9. ТП-719</w:t>
            </w:r>
          </w:p>
        </w:tc>
      </w:tr>
      <w:tr>
        <w:trPr>
          <w:trHeight w:val="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арапета (применительно)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дка стен кирпичных наружных средней сложности при высоте этажа до 4 м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кладки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мелких покрытий (брандмауэры, парапеты, свесы и т.п.) из листовой оцинкованной стали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0. ТП-651</w:t>
            </w:r>
          </w:p>
        </w:tc>
      </w:tr>
      <w:tr>
        <w:trPr>
          <w:trHeight w:val="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арапета (применительно)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дка стен кирпичных наружных средней сложности при высоте этажа до 4 м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кладки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на парапетов и отливов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8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1. РП-Полковой</w:t>
            </w:r>
          </w:p>
        </w:tc>
      </w:tr>
      <w:tr>
        <w:trPr>
          <w:trHeight w:val="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арапета (применительно)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и демонтаж опалубки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м2 конструкций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ладка бетона по перекрытиям толщиной 100 мм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ерекрытий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7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каждые 10 мм изменения толщины добавлять или исключать к расценке 06-01-014-01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ерекрытий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7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мирование кладки стен и других конструкций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 металлических изделий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на парапетов и отливов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2. ТП-1369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кровель из рулонных материалов (с примыканиями)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арапета (применительно)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дка стен кирпичных наружных средней сложности при высоте этажа до 4 м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кладки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выравнивающих стяжек цементно-песчаных толщиной 15 мм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выравнивающих стяжек на каждый 1 мм изменения толщины добавлять или исключать к расценке 12-01-017-01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оснований из бетона или раствора под водоизоляционный кровельный ковер битумной грунтовкой с ее приготовлением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кровли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кровли из наплавляемых материалов в 2 слоя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кровли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стройство примыканий кровель из наплавляемых материалов к стенам и парапетам высотой более 600 мм с одним фартуком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примыканий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на парапетов и отливов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66" w:hRule="atLeast"/>
        </w:trPr>
        <w:tc>
          <w:tcPr>
            <w:tcW w:w="506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02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17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94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9608</cp:lastModifiedBy>
  <cp:lastPrinted>2013-07-12T10:10:00Z</cp:lastPrinted>
  <dcterms:modified xsi:type="dcterms:W3CDTF">2014-04-02T07:08:00Z</dcterms:modified>
  <cp:revision>91</cp:revision>
  <dc:subject/>
  <dc:title>Договор купли-продажи оборудования</dc:title>
</cp:coreProperties>
</file>